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 Toolkit - Introduc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 Toolkit (Wt) is a widget library to be used with the W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sits on top of the Wlib. Programs using Wt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Wt.h and link in the library libWt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 started I show you a simple example first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functionality it uses. The example program displays a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pressable pushbutton with the label "Hello world!"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(the error checking is left to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t *top, *shell, *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= wt_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= wt_create (wt_shell_class,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= wt_create (wt_pushbutton_class,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etopt (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LABEL, "Hello,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, link and run the program with (you may have to add -lsock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whello.c -o whello -lWt -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w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s look at the code and what it does. First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"widget_t" that is introduced by Wt. These are the so-call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gadgets) Wt-based user interfaces are made of. You may imagin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hat have a special look and perform a special task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are widgets. You don't need to know what is inside the widge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unless you want to write your ow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idgets may contain other widgets and are therefore calle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Others (like the pushbutton) are called simple widg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contain other widgets. Widgets are organized in widget t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 beeing composite widgets and the leaves beeing simpl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only the parts of a widget are visible that li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ea of there ancestor-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ee the widget tree for the above applic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every Wt application does is to call wt_init(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nternal data structures and connects to the W serv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des it returns a pointer to a special widget -- a top widge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top widget on the screen later, its only purpose is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a widget tree. As you will see later, a Wt application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widget tree with each having a top widget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reating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hing whello.c does is to create a so called shell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= wt_create (wt_shell_class,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rgument of wt_create() tells us the newly created shel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hild of the top widget returned by w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to wt_create() is the type (or class) of widg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The widgets (widget_t variables) are instances of these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OO programming. Widget classes have names like wt_&lt;anything&gt;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ype widget_class_t *. You need not be concerned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idget_class_t unless you want to write your own widgets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es are declared in Wt.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dget_class_t *wt_pushbutton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dget_class_t *wt_radiobutton_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s a shell widget?" I hear you ask. Well, it is a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title-bar, iconify and exit gadgets and a bor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hello.c creates a 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= wt_create (wt_pushbutton_class,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rgument tells us that the pushbutton will b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(or main) window 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nfiguring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w created all the widgets we need. We st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to meet our needs. Eg. the pushbutton needs to ge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. Configuring widgets is done via wt_setopt().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a widget's configuration options using wt_g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etopt() and wt_getopt() are functions with a variable argument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set/get serveral configuration options 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etopt() expects a pointer to the widget you want to configur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fter that follow Name, Value pairs specify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you want to set and the value for i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cified via pointers. The configuration option na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.h and look like WT_XPOS, WT_WIDTH, WT_LABEL, ...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which widgets and what they mean is widget specif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 for the 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Name,Value pairs must always be terminated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T_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to set the label for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 (button, WT_LABEL, "Hello world!", 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ould want to specify the size of the button along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idth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 (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LABEL, "Hello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WIDTH, &amp;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Realizing widge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note is that up until now nothing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, not even the windows for the widg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windows and putting widgets on the screen is don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izing" a widget tree, that is calling wt_realize() on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(which is a top widg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ut the main window with the button onto the scre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ize of the button and the main window is proper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nowhere specified the size for the button or the shell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"smart" in respect to selecting proper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override this "self-sizing" by specifying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 and position using wt_s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need to know is that once widgets are realized wt_s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will show up immediately. Eg. if you chang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 after it has been realized the label on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Wt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are ready to enter the application main loop that receives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server and dispatches them to the widgets.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application comes to life and you can push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eturn value is the one with which you called wt_brea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positive one for signifying graceful exit as 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_EXIT event will make it return a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very nice. I can push the button in the example program, but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pplication get notified of user events? This is done using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specify callback functions for a widget (using wt_setopt(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when some event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 how this is done we extend our example to ex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_callback (widget_t *widget, int is_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s_presse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the user has just releas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break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t *top, *shell, *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= wt_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= wt_create (wt_shell_class,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= wt_create (wt_pushbutton_class,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etopt (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LABEL, "Q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ACTION_CB, button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clear what is done here. The label has be renamed to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told the button widget to call the function button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ressed or released using the WT_ACTION_C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wt_s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to button_callback() is the button-widge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is way you can use one callback funtion for many wid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ew state of the button (1 == pressed, 0 ==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== mouse left button area while button was still pressed). Th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e will call wt_break() if the user release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break(r) causes wt_run() to return with return-value r.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ogram to exit.  In a widget th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ly in case of a fatal error, which signifies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Multiple widge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pplication needs several widget trees (eg for popups, ..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new top widget as the root widget for each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reating an instance of the widget class wt_top_cla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eating any other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top2 = wt_create (wt_top_class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arent pointer is NULL. You can now add children to 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realize the new widget tre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ealize (to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you need to do some periodic work (eg. in tetris moving the box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. Therefore Wt offers you the possibility to set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outs. When the timeout expires a callback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imeout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_callback (long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timer expir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handle = wt_addtimeout (100, timer_callback, 12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ddtimeout() expects the number of milliseconds in which the ti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the timer callback and the argument for the timer callback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s a non-negative handle for the timeou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imeout later. If wt_addtimeout() returns something &lt; 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timer_callback() will be called with the argument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ancel the timer before it has expired (eg. w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game) you call wt_deltimeout() on the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eltimeout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ave to call wt_deltimeout() on the handle of a timeout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out happens only once, ie. you have to establish a new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callback() if you need a periodi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ition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may need to wait for pipes or sockets or tty'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nput or output. Normally you use select() to accomplish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applications this does not work, because if you block in a callb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rocessed, ie. your application is "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you use wt_addinput() to tell Wt to watch for input/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becoming ready for I/O and to invoke a callback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allback (long arg, fd_set *rd, fd_set *wr, fd_set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D_ISSET (0, 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("input ready on stdi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r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ZERO (&amp;r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(0, &amp;r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handle = wt_addinput (&amp;rfd, NULL, NULL, input_callback, 12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nstalls a handler that will be called when stdin become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 The first three arguments are pointers to fd_set,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. The first selects for reading, the second for writing, the thi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onditions. If you don't need some of them you can pas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argument is the callback function, the last i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allback() will be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put/output becomes ready on one of the file hand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allback() will be called with the fd_set masks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/O. You can then examine them using the FD_* macro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iles you selected have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ddinput() returns a nonnegative handle if successful. This hand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ater to delete the handl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elinput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timers described in pragraph 2 input handler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ntil you remove them with wt_del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overview of the Wt functions along with some short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_t *w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Wt's internal data structures and connects to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Returns a pointer to a wt_top_class widget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_t *wt_create (widget_class_t *class, widget_t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widget instance of widget class 'class'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dget 'parent'. Returns a pointer to the newly create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ful,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delete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widget 'w' and all its childs. This implie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s from the screen if they have been realiz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close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dget 'w'. This will only work if the widg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d. It closes the widget 'w', which will make 'w'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disappear from the screen. Returns 0 on success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open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pens widget 'w' which has been closed before using wt_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ake the widget 'w' and all its childs that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lled wt_close(w) appear on the screen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widgets that have been realized already.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realize (widget_t *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 the widget tree whose root is 'top'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or all the widgets in the tree and select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ition for them. It makes the widget tree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Returns 0 on 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ru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application main loop, that is receive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server and dispatch them to the widgets. wt_run() retu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ll wt_break(retvalue) with 'retvalue' beeing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value' will then be the returnvalue of wt_run(). When wt_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you usually exit the program, but you may as we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() again later unless the return value w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gnifying W server GADGET_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break (long re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wt_run() to return with returnvalue 'retvalue'. 'ret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nonzero. wt_break() does of course only work if wt_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active (ie. wt_break() must be call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). Returns 0 on success.  The used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s a negative one tells program that it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possible (GADGET_EXIT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setopt (widget_t *w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figuration options on widget 'w'.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() consists of key,value pairs, terminat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T_EOL. Keys and values are widget dependent an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dget documentation. The keys are usually named WT_&lt;someth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that sets the width and height of widget '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0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size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etopt (button, WT_WIDTH, &amp;size, WT_HEIGHT, &amp;size, 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() returns 0 on success or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that failed. Eg if in the above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HEIGHT configuration option failed wt_setopt() would retur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hanges on widgets that have already been realiz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getopt (widget_t *w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value of some configuration options of widget 'w'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wt_s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N *wt_widget2win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dgets you can draw to (currently onl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rawable_class) you can use wt_widget2win() to find out the 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raw to. The returnvalue is not defined for wid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dra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addtimeout (long millisecs, void (*cb) (long), long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imer that expires in 'millisecs' milliseconds.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es the callback 'cb' is called with the argument 'arg'. 'c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called once, if you need a periodic timer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imer in 'c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-negative handle for the timer on success.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if you want to delete the timer using wt_del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deltimeout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imer whose handle is 'handle'. It is s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eltimeout() on handles of timers that have already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addinput (fd_set *rd, fd_set *wr, fd_set *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cb) (long arg, fd_set *r, fd_set *w, fd_set *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'cb' that will be called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set in 'rd' (wait for reading), 'wr' (wait for wr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' (wait for exceptional conditions) becomes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ass NULL for any of 'rd', 'wr', 'ex' as for select(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ry to select() this call won't block, it jus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/O becomes possible for one of the descriptors you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addinput() the function 'cb' will be called with 'arg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rgument and masks of file handles for which I/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-negative handle on success. This handle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einstall the handler later using wt_del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delinput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nstalls the input handler associated with handle 'handle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o call wt_delinput() on handles for handler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