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ne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pane = wt_create (wt_pane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 childs to pa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get is a composite widget. It arranges its childs in stack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ing the positions you set for the childs using WT_XPOS and WT_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ehavior for a pane is to place childs in a colum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ith a configureable vetrical distance between childs. Th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, right or center aligned in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ane can be configured to place childs in a row instea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, aligning them in verti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pan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X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pan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Y position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 widget places the childs (like box and pane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pane widget. If the width is == 0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 then the pane will make itself wide enough so that all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pane widget. If the width is == 0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 then the pane will make itself high enough so that all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ORIENTA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rientation of the pane widget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Horz: place child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entVert (default): place child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DIS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VDIS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istance between childs. Default is 6 pixels.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 WT_HDIST must be used, otherwise WT_V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alignment of the childs in vertial dir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Horz orientation) or horizontal direction (for Orien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)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rientHorz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rientVert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value that needs an explanation is AlignFill.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ne widget to stretch all its childern in X (for OrientVe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(for OrientHorz) to the size of the biggest child. If a chil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retched for some reason if will appear left or top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T_ORI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