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enu' widg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menu  = wt_create (wt_menu_class, &lt;parent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are implemented with pushbutton (normal and submenu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button (checkable items) widgets, but user may add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`decorative' widgets to them too.  Those will not b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enu item is selected, menu widget will call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for the item in the menu structure and open a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bmenu if item has such.  Menu items may contain ic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ext and submenus may be nested.  See also popup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options that can be set or queried with setop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pt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USRVAL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user defined value (which is a long, but you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it) in the widget. This is useful if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 some extra data with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X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X position of the widget, whic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left corner of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Y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Y position of the widget, whic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left corner of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WIDTH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width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HEIGH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height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FONT (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font used. This will be propagated to _all_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LIST_ADDRESS (wt_menu_item *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menu item structure array to be us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buttons will be created when this is set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eaning of it's members is described in `menuitem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DRAW_FN (void (*) (widget_t *, short x, short y, BITMAP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isn't set, menu icons _won't_ be drawn!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drawbm_fn() function is available for handling bitmap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illustrations you'll have to create your 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be set before WT_LIST_ADDRESS if menu butt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option in addition to pop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ORIENTATION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widget.  Set / get whether menu will be horizo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al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ent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entHorz</w:t>
        <w:tab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rientVert you could use AlignFill WT_ALIGNMEN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items will thereafter be AlignFilled fix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ALIGNMEN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widget.  Set / get on which side of the menu butt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 will be open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g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g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gn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gnBottom</w:t>
        <w:tab/>
        <w:t>(defaul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