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stbox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listbox  = wt_create (wt_listbox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widget can be used to to present user with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e item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listbox offers scrollbar and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ist in case it doesn't fit totally into the lis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shortcuts are Wt defaults (^p up, ^n down, ^&lt; page up,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^a start, ^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listbox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listbox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list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list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 / (WFO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ST_ADDRESS (char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list address. The list is a NULL termin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 string pointers. The list and the strings it poi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valid while the widget exists so you should malloc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alizing the widget and free after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S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to which strings on lists you give t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sed to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S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how many list items are shown in the window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ST_CURSOR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list cursor position. Does not call WT_CHANGE_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, char *item, int item_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or clicks an item. 'item' is the select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tem_index' is it's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CHANGE_CB (void (*cb) (widget_t *, char *item, int item_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use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with keyboard.  Mainly of use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tolocator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INKEY_CB (WEVENT * (*cb) (widget_t *w, WEVENT *e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listbo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 a key that it doesn't recognize as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 callback. If callback doesn't proces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, it should return it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of use when implementing an autolocator (see examp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