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sel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filesel  = wt_create (wt_filesel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l widget can be used when asking user for a filepath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ileselector offers functionality provided by get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(that contains the dir/filenames) widgets coup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cator utility and file name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 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 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ABEL 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referred to the shell widget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 for the widgets that fileselector is compos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hell widget 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ONT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.  If there's a demand I can add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font for all the fileselector compoments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ell, buttons, label, getstrings and listbox).  Now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ir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IST_LEN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how many directories / filename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boxes.  See listbox widget 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ILESEL_PATH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path filesector will use for reading the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ILESEL_FILE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default file name,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ILESEL_MASK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mask used to filter the show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understands the normal 'glob' symbols (*, ?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shells. For example "*.html" or "[a-k]*.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*) (widget_t *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function that will be called when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K' button in the fileselector. The func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filename of the selected file. Clicking 'Cance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elector close gadget, will invoke the call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set to NULL. Note that if you'll nee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you'll have to copy it elsewhere. Argumen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 when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