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row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arrow = wt_create (wt_arrow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widget is a push- or togglebutton that contains an arr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ion.  In contrary to normal button widget(s)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ext or border and the arrow fills the the giv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hat can be set or queried with seto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it) in the widget. This is useful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some 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X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Y position of the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width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height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whether arrow acts as a push- or toggle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ModePush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Mode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button keeps down until it's cli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STAT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whether arrow is down or up wi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tateReleased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tat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 get the direction into which the `arrow' will poi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Bottom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_ACTION_CB ((*)(widget_t *w, int pres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will be called when user clicks on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r presses the mouse button, `pressed' will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n mouse button is released `pressed'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