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S</w:t>
        <w:tab/>
        <w:tab/>
        <w:t>- Known W bugs (mainly W backend shortco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  <w:tab/>
        <w:tab/>
        <w:t>- More detailed notes of Tesche's changes upto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Eeros</w:t>
        <w:tab/>
        <w:t>- More detailed notes of my changes upto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  <w:tab/>
        <w:t>- Copyrights held on 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  <w:tab/>
        <w:tab/>
        <w:t>-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</w:t>
        <w:tab/>
        <w:tab/>
        <w:t>- GP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</w:t>
        <w:tab/>
        <w:tab/>
        <w:t>- LGP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</w:t>
        <w:tab/>
        <w:tab/>
        <w:t>- Instructions on porting W to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- Read this fir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MacMiNT</w:t>
        <w:tab/>
        <w:t>- Notes on the W MacMi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old</w:t>
        <w:tab/>
        <w:t>- Tesche's old W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*        - Notes for other parts of W (subdirectories/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notes</w:t>
        <w:tab/>
        <w:t>- Latest release notes from 1998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  <w:tab/>
        <w:tab/>
        <w:t>- (Oldish) things to 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