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ing new widget classes for 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ing a new widget class is equivalent to provide a new widget_class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So you need to understand first the widget_t and the widget_class_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implement a composite widget you should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dget in form.c. For simple widgets the drawable widget in drawab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widget_class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he widget_class_t structure. You have to provide all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and finally export a pointer to it that is used as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t_create() when creating instances (ie widgets) of the widge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widget_class_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name of the widget class, eg "pushbutton" or "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initial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(*init)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ag 'initialized' indicates whether the widget class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. Initialization of a widget class is done by calling 'init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idget instance of the class is created. The widget cod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'initialized' flag, this is done by the toolkit fun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for 'initialized'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nit' should return 0 if successful, a negative value otherwi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'wt_variable()' function to query for widge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 that are load from toolkit configuration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i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_t *(*create) (widget_class_t *cla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new widget instance of class 'class'. 'class' is passed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create-function for other widget classes (see button.c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 Creating a widget involves allocating storage fo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it, but *not* creating windows for it. This is done b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lize'. 'init' should return a pointer to the newly created widg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if cre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(*delete) (widget_t *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a widget and all its childs. This involves deleting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storage for the widget. You don't need to remove the wid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tree, this has already been done when 'delete' is call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Should never fail. Return 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(*close) (widget_t *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the widget 'w', ie remove it temporarily from the screen. This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the topmost W window that belongs to the widget. Return 0 o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valu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(*open) (widget_t *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open a widget after it has been closed. Return 0 on success,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(*addchild) (widget_t *parent, widget_t *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widget 'w' as a child to widget 'parent' and take whateve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 This involves updating the tree pointers for 'parent' and 'w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done using one of the support functions wt_add_befor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t_add_after(). Return 0 on success, a negative valu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(*delchild) (widget_t *parent, widget_t *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widget 'w' which is a child of 'parent' from the widget tree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actions are necessary. This involves updating the widge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for 'w' and 'parent'. This is usually done with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t_re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(*realize) (widget_t *w, WWIN *par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ze the widget 'w' and all its childs. Windows must be c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windows of 'parent' using wt_create_window (parent, ...) ('paren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W windows of the parent widget of 'w'). Return 0 on su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value if an error occures while realizing 'w' or any of its ch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very W window that is created during 'realize' you must stor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dget the window belongs to in window-&gt;user_val where 'window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WIN "handle" for the windows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(*query_geometry) (widget_t *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ng *x, long *y, long *wd, long *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he prefered size and position of widget 'w'. The usual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o tell the values the user has set via WT_XPOS, WT_WIDTH, e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useful values for the ones the user didn't specify.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Return 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(*setopt) (widget_t *w, long key, void *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(*getopt) (widget_t *w, long key, void *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/get a configuration option for widget 'w'. 'key' i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WT_&lt;something&gt;), 'value' a pointer to the value. If size 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dget 'w' is changed during 'setopt' you must notify the par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s of 'w' about the change. This is done using the suppo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t_notify (w, changes). 'changes' is a mask that specifies what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anges' is constructed by ORing together one or more of WT_CHANGED_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T_CHANGE_POS. Both functions must return 0 on success,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widgets must support the WT_XPOS, WT_YPOS, WT_WIDTH and WT_HEIGH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set via WT_XPOS and WT_YPOS *must* correspond to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corner of the widget. Size set via WT_WIDTH and WT_HEIGHT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total (outer)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VENT * (*event) (widget_t *w, WEVENT *e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processes events that arrived for one of the W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e widget.  'w' is the widget the event happe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'ev' is the W event.  It should return NULL if the event is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vent, if it was not. If you're in doubt, it's saf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ocus change you should return the event also for all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widget didn't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(*child_change) (widget_t *w, widget_t *child, short wh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called when the widget 'child' which is a child of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size or position. 'what' is a mask of changes constr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ng together one or more of WT_CHANGED_SIZE or WT_CHANGED_PO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whatever actions are necessary, eg change size of 'w'. When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position you must notify w's parent of the change using wt_notif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ake care not to notify the childs or you can end up in an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. Should never fail. Return 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(*parent_change) (widget_t *w, widget_t *parent, short wh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above, only the parent has changed this time. Notify the ch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hange w's size. But avoid endless recursion! Should never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widget_class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widget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the widget structure that is created by the 'create'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dget_class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widget_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_t *next, *pre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_t *parent, *chil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s used to construct the widget tree. 'parent' points to the pa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NULL for wt_top_class widgets. 'childs' points to a doubly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ild widgets. 'prev' and 'next' point to the previous and next sib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and are NULL if the widget is the first / last widg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list. You usually do not manipulate these pointer directly bu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functions wt_remove(), wt_add_before() and wt_add_after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_class_t *cla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 to the widget class struture this widget is an instanc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, y,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an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us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set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IN *w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mary W window for the widget. This is the window tha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t_widget2w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widget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you need to store some extra information in the widge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defining a new structure that contains a widget_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_my_own_widget_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get_t 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extra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extra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my_own_widget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ce you must then cast the widget_t arguments in the cla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_own_widget_t and the return values from my_own_widget_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_own_widget_t can be interpreted as derived from widget_t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O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toolkit configura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oolkit is initialized, it reads the toolkit configu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le. Toolkit wide configuration variables are inside 'wt_glob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initialized to values gotten from W server,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ad. Widget specific configurations are lin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variables' structure member as (variable, value) string pai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 with the 'wt_variable()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upport functions W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 offers you some support functions that assist you in writing new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Use them instead of writing your own code where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Drawing with 3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 offers you some functions that draw primitives with 3d look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These help to give the widgets a consistent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wt_box3d (WWIN *w, int x, int y, int wd, int 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wt_box3d_press (WWIN *w, int x, int y, int wd, int ht, int sol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wt_box3d_release (WWIN *w, int x, int y, int wd, int ht, int sol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three draw a box with 3d look (wt_box3d), make it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were pushed into the screen (wt_box3d_press), popp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(wt_box3d_release). The 'solid' flag must be se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box contains a label or icon that must be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outh-east" to make pushing down the box look realistic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if the box is "emp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wt_circle3d (WWIN *w, int x, int y, int r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wt_circle3d_press (WWIN *w, int x, int y, int r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wt_circle3d_release (WWIN *w, int x, int y, int r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for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wt_arrow3d (WWIN *w, int x, int y, int wd, int ht, int di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wt_arrow3d_press (WWIN *w, int x, int y, int wd, int ht, int di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wt_arrow3d_release (WWIN *w, int x, int y, int wd, int ht, int di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for arrows (which are just triangles). 'dir' specifi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direction the arrow points: 0 (up), 1 (down), 2 (lef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(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wt_text (WWIN *w, WFONT *fp, char *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 x, int y, int wd, int ht, int alig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s text that is aligned according to 'align'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Left, AlignCenter and Align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Widget tre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wt_remove (widget_t *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widget 'w' from the widget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wt_add_before (widget_t *parent, widget_t *sibling, widget_t *ne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widget 'new' to the widget tree so that it becomes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arent' and the left sibling of 'sibl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wt_add_after (widget_t *parent, widget_t *sibling, widget_t *ne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widget 'new' to the widget tree so that it becomes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'parent' and the right sibling of 'sibl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Mis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*wt_variable(char *vari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value of the given configuration variable or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iable, value) pairs are loaded from toolki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hen toolkit i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wt_change_notify (widget_t *w, short changes_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y the childs and parents of widget 'w' of a configuratio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hanges_mask' specifies what has changed. Is is constructed by 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 one or more of WT_CHANGED_SIZE and WT_CHANGED_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IN *wt_create_window (WWIN *parent, short wd, short ht, short fla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es basically the same as w_createChild()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_create_window (WROOT, ...) works but w_createChild (WROO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as of W1R3. Use always this function instea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_createChild() direc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