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opwindow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win = wt_create (wt_topwindow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window widgets are application main windows for things tha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n't flexible enough. Topwindow widgets are drawabl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children so you can / have to take care of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drawing of the contents. Topwindow parent should b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ealizing the widget tree options WT_WIDTH, WT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EVENT_MASK and WT_EVENT_CB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) you pass to wt_setopt()/wt_getopt() for this option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ir meaning and a description of what the opti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topwindow widget, which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eft corner of the parent window. 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 will make the window manager "ask" the user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hen it is created. 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topwindow widget, which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eft corner of the parent window. 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 will make the window manager "ask" the user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hen it is created. 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working area of the topwindow widget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ing border and possible titl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working area of the topwindow widget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ing border and possible titl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itle of the topwindow widget (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 of the window if the topwindow was configu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tle bar).  Default is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MASK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 appearance and events for the topwindo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k corresponds to the normal Wli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EVENT_CB (WEVENT * (*cb) (widget_t *w, WEVENT *e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for handling the windo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have selected with the WT_EVENT_MA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 callback. If callback doesn't proces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, it should return it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DRAW_FN (void (*cb) (WWIN *win, short width, shor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that draws the init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when the widget tree is realized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window handle and size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NDOW_HIDDE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ag that signifies that the topwindow widget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when the widget tree is realized. That's u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g. need to implement icon(ization) for 'main' t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. After realization the widget can be shown /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t_open() and wt_close()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