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op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top = wt_create (wt_top_class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 childs to `top'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ealize (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s of the widget class `top' are special widgets that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or a widget tree. You cannot see them on the scree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init() returns a top widget, but if your application need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widget tree (ie. if you have several main-windows, popup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more top-widgets as described in pragrap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