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select = wt_create (wt_select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widget lets user to pick a string from a given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put and a popup list.  Widget needs the WT_LIST_ADD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before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pup list is clipped to the dialog window.  So if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open list, make more room with the contain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ust a little bit of space, you might also use WT_LIS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mit how many list items are show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ont used by the widg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LIST_ADDRESS (char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list from which user is to selec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 a *NULL* terminated array of C-string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list[] = { "one", "two", "three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 be set before widget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LIST_CURSOR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index of the currently selected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LIST_ONLY (long/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whether the string user selects is limit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n the list.  It's limit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LIS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how many items are visible from the lis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CTION_CB ((*)(widget_t *w, char *string, int 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will be called when user clicks item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s &lt;enter&gt; on the string entering line.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n the editing line (see WT_LIST_ONLY) and inde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the list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