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nge' widg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range  = wt_create (wt_range_class, &lt;parent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widget lets user to pick a value between given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s with a 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eeds the WT_VALUE_MIN, WT_VALUE_MAX and WT_VALUE_STEP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before re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options that can be set or queried with setop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pt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USRVAL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user defined value (which is a long, but you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it) in the widget. This is useful if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 some extra data with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X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X position of the widget, whic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left corner of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Y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Y position of the widget, whic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left corner of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WIDTH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width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HEIGH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height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FONT (char *) / (WFONT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font used in the value label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VALUE_MIN (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`minimum' (shown on left or top of the sl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represented as a string.  Has to be s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VALUE_MAX (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`maximum' (shown on right or bottom of the sl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represented as a string.  Has to be s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VALUE (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user selected value or set the default value.  Val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between minimum and maximum values and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  Default value is (minimum + maximum) /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VALUE_DECIMAL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many decimals will be used with WT_VALUE.  Default 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(ie.  values are expected to be integers).  Number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WT_VALUE_MIN, WT_VALUE_MAX and WT_VALUE op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have as many decimals as set here (so that labe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user selected value can be set to a suitable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VALUE_STEP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how many `steps' slider will use between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values.  Has to be set before re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ORIENTATION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slider orientation.  Permit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entHorz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entVert, vertical (defaul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