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pup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opup = wt_create (wt_popup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widget offers user a pull- or pushdown `menu'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(see WT_STATE option).  If popup is persistant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when mouse button is released), left click will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menu and right click will remove the popup,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opened automatically and selection happens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Rel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has wt_popup_cb() utility function for managing normal pop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wt_popup_cb(widget_t *parent, wt_menu_item *menu, int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parent' is container for the popup (normally top widget), `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r to the menu structure array and `pressed' tells funct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If application calls this function from a butt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, the `pressed' argument can be passed straigh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to parse mouse button press and release event a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do.  Only left mouse button events should be used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`info' member of the last item of the `menu' (it's en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the popup pointer.  This has following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ill be only one popup / menu visib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`info' member has to be initialized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may not be changed while popup is being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LIST_ADDRESS (wt_menu_item *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menu item structure array from which popu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arsed.  The structure and meaning of it's me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`menuitem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STAT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whether popup mouse will vanish when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, or should it first wait a mouse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Persistant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s which are brought into being with mouse press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PopupTransient before realization.  If mous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of the widget that initiated the popup, only the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hanged to a PopupPer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DRAW_FN (void (*) (widget_t *, short x, short y, BITMA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n't set, popup item icons _won't_ be drawn!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rawbm_fn() function is available for handling bitma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llustrations you'll have to create your 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how the texts / icons are aligned on the 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Left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opup contains icons, all the item texts are off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of the widest icon, so that texts will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item icon and text are separately center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alloc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CTION_CB (void (*) (widget_t *popu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what funtion will be called after selection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pup.  Has to be set before realization!  (norm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ent's function that does wt_delete() on the pop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reference to 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