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antatation for `wt_menu_item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describes the the `wt_menu_item' structur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ith `menu' and `popup' widgets.  Below I will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menu_item array describing the menu and popup widge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havior as `menu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in the menu may be on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End,</w:t>
        <w:tab/>
        <w:tab/>
        <w:t>/* menu end (default type, = 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Item,</w:t>
        <w:tab/>
        <w:tab/>
        <w:t>/* normal menu i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Check,</w:t>
        <w:tab/>
        <w:tab/>
        <w:t>/* checkable menu i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Sub</w:t>
        <w:tab/>
        <w:tab/>
        <w:tab/>
        <w:t>/* submenu i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_item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menu items are of type `MenuItem', items opening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f type `MenuSub' and menu is (_has_to_be_)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of type `MenuE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 for a menu item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MAP *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*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wt_menu_item *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(*select_cb) (widget_t *w, wt_menu_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item_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wt_menu_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members hav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ype:</w:t>
        <w:tab/>
        <w:tab/>
        <w:t>menu item type, one of the above mention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tring:</w:t>
        <w:tab/>
        <w:t>menu ite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con:</w:t>
        <w:tab/>
        <w:tab/>
        <w:t>menu ite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ub:</w:t>
        <w:tab/>
        <w:tab/>
        <w:t>pointer to submenu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elect_cb:</w:t>
        <w:tab/>
        <w:t>callback to be called when item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nfo:</w:t>
        <w:tab/>
        <w:tab/>
        <w:t>pointer to application data associated with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ructure members are set, they of course have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id data or function. Simplest application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type', `string' and `select_cb' members on their pop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s interpret the presence or absence of item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`string' and `icon' members are both NULL,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d to be a menu separator (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`select_cb' member is not set, item behaviour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t'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`MenuSub' item will ac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`MenuItem' item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`MenuCheck' item behaves differ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sistant popup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opup is of `PopupTransient' type, it will vani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 is released. `PopupPersistant' popup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creen until menu item of type `MenuItem' or `Menu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`select_cb' callback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select_cb' callback arguments are pointers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and to the selec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em member `sub' acts as flag for checking with `Menu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types. So when `MenuCheck' item `select_cb'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, you just test item-&gt;sub to see whether entry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item is of `MenuSub' type, `select_cb' will be call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resent, before submenu is opened.  Callback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hen you'll want to create submenus on-the-fly.  See W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members beside `sub' and `info' should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menu has been given to a widget.  You should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`sub' except when you're creating submenu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TMAP structure that `icon' member points to needs to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width and height members.  They are used on 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for the `icon'.  Callback function set with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DRAW_FN option takes care of actually drawing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ont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pplications may store item specific data into the `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of the item structure.  Whole menu specific data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to the last menu item (of `MenuEnd' type) `info'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Start sourc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yle guides recommend limiting number of items in o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pproximately seven members and not to nest menu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levels deep.  You are free to do as you wish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s of members you should at least group items a bit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/97 by Eero Tammin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