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etstring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getstring  = wt_create (wt_getstring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tring widget can be used to acquiring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getstring editing field will offer del, backspace an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(^a start, ^e end, ^f forward, ^b backward) and copy&amp;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(left to paint, right to paste) between widge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the string gets longer (but still smaller tha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ring lenght) than fits into the editing window fiel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getstring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getstring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getstring widget.  Can be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getstring widget.  Can be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 in the edit field. The fo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fixed width one for the edit field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set only before the widget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ADDRESS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string address. The string has to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LL terminated) C string and is copied to th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LEN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maximum string lenght.  If this i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alized, it will be set to the string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string editing field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zero when the widget is realized,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tring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RING_MASK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string input 'mask'. If this is set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cept only characters that match the mask.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ed of single characters and and ranges like "a-zA-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accept all the upper or lowercase 7-bi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mark '-' can be quoted with '--' like in "--+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*) (widget_t *, char *text, int cursor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The function will get the string an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CHANGE_CB (void *) (widget_t *, char *text, int cursor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that modfies the widget contents. Calls th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ring and cursor position as arguments. Mainl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ing string autolocators (see the listbox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ther or not to draw a border around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 GetstrModeWithBorder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ModeNo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