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dittext' 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edittext  = wt_create (wt_edittext_class, &lt;parent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text widget can be used for letting a user to view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edittext offers del, backspace, (real) tab, Ema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^a home, ^e end, ^f forward, ^b backward, ^p previous line,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), ^&gt; page down, ^&lt; page up, ^t character transpose, ^x cut,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^v paste, ^k kill line, ^u undo line edits and ^z forma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/ copy / paste operations use the W clipboard.  Cut and cop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 a selection painted with mouse or in case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drop a `keyboard selection anch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sition cursor with mouse and paste clipboard clip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click. Left button can be used either for `dragg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selection or for selecting a single word (double clic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triple cl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ht will always be limited to what's set with WT_V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sing dynamic line structures would have added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ode.  IMHO too much for a `simple' program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o wait `until' I'll do a W DTP program ;-))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tions that can be set or queried with setop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USRVAL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user defined value (which is a long, but you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it) in the widget. This is useful i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 some extra data with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X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X position of the edittext widge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to the upper left corner of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Y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Y position of the edittext widge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to the upper left corner of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width of the edittext widget.  Can be s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widget is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height of the edittext widget.  Can be s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widget is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FONT (char *) / (WFONT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font used in the edit field.  The font has to be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one for the edit field to work correctly and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before the widget is realized. Getopting return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on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VT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width of the edittext widget width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ctates how long the rows can be (too long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apped to next row).  Can be set only befor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VT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width of the edittext widget height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set only before widget is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TEXT_WRAP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column at which the text is wrapped to a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Only values smaller or equal to WT_VT_WIDTH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VT_WIDT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TEXT_TAB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ext tab size.  If value is 1 or smaller,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to spaces (default).  Otherwise tabs work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uge job for a minor feature like thi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TEXT_INDEN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get whether text should be indented to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line. Defa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TEXT_LINE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cursor line. Returns 0 when succesful, otherwise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effect only after re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TEXT_COLUMN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cursor offset.  Returns 0 when succesfu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.  Has effect only after realization.  Note that if you'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line and column, line has to be set first a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is a normal string offset, not screen one which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ab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TEXT_INSERT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given C-string *before* cursor.  Tabs and diffe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s are converted and lines are indented and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WT_TEXT_TAB, WT_TEXT_INDENT and WT_TEXT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.  NOTE:  Given string address has to be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is realiz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opt returns (char *) pointer to the current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, not to the text that was setopted. This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WT_TEXT_LINE setopt as an alternative for WT_OFFSET_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TEXT_APPEND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given C-string *after* cursor.  Otherwise behav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WT_TEXT_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TEXT_CLEAR (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 widget text and clears the window.  As this re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structs, you should abort if this fails (returns &l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TEXT_SELEC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text selection lenght from the cursor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line.  Doesn't span lines.  No lengh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should be canceled.  Returns non-zero with geto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election.  Has effect only after re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OFFSET_CB  (short) (widget_t *, uchar *string, short lineno, void *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allback is getopted, text lines are output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t the time, starting from the current line. 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return value decides in which directi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raversed (positive = forward, negative = back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should return 0 if it wishes to abort lin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unction edits the line, it should use WT_TEXT_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TEXT_SELECT and WT_TEXT_INSERT/APPEND options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is intended for `interactive' text actions. 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on the current line and will be left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d line when done.  You should note however,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want WT_TEXT_SELECT to be visible in the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getopt and setopt WT_TEXT_LINE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opt argument will be passed as is to the callback as `p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opt will not change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getopt one should setopt WT_TEXT_LINE so that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on line visible in the window afterwards.  Wind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be updated with this function unless you'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pt option that do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ACTION_CB  (uchar *) (widget_t *, uchar *string, short maxlenght, void *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allback is getopted, all text lines are output 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o the function setopted to the callback.  If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hanged callback should return it, otherwise NULL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`maxlenght' space is needed for the new string, cop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 your own buffer and then return that (ATM the str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ut to maxlenght, but that may chang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opt argument will be passed as is (so don't de-re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`&amp;') to the callback as `ptr'.  It will not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, so you could use it for example passing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TEXT_INSERT nor other wiget options shouldn't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. This is intended mainly for saving and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o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CHANGE_CB (void *) (widget_t *, short x, shor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function that will be called when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MAP_CB (uchar) (widget_t *, u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function that will be used for mapping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If character (sequence) maps into several 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should be output with WT_TEXT_INSERT op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retur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CHAR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/ get character at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