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rawable' widget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drawable  = wt_create (wt_drawable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able widget is a "simple" widget. It is used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you don't have a suitable other widget for.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ould be to write a new widget class tha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drawable was used because you can "draw" into this widge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handling W events for the drawable's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would use this widget in a drawing program as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draw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drawable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X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drawable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drawable widget.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drawable widget.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DRAW_FN (void (*fn) (widget_t *w, int x, int y, int wd, int 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"drawing function" that is invoked when the 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eing created (eg. to draw a border around th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of 'fn' is to decorate the area of the widge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'x', 'y', 'wd' and 'ht' with some drawing or an ic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. The W window you must draw to can be foun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widget2win(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ow NULL (ie no drawing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EVENT_MASK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W events you want to receive for the draw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sk of event flags like EV_MOUSE, EV_ACTIVE, ... (or'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do this before the widget is realized.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EVENT_CB (WEVENT * (*cb) (widget_t *w, WEVENT *e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callback function 'cb' that is invoked when a W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for the drawable's window. 'w' will be set to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ent happend on and 'ev' is a pointer to the W ev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 window the event happend on is ev-&gt;win or wt_widget2win(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ULL (ie no event call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allback doesn't process the given event,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