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dial = wt_create (wt_dial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widget lets user to pick a value between given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with a dial `nee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eeds the WT_VALUE_MIN and WT_VALUE_MAX options to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Because dial widget width and height are depend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'll have to set both when changing dial widget siz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l widget have to link math library for sin, cos and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by the widget `d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amily for font used in the value label(s). 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MIN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`minimum' value represented as a string.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before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MAX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`maximum' value represented as a string.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before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user selected value or set the default value. 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etween minimum and maximum values and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Default value is (minimum + maximum) /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VALUE_DECIMAL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decimals will be used with WT_VALUE.  Defaul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ie.  values are expected to be integers). 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VALUE_MIN, WT_VALUE_MAX and WT_VALUE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as many decimals as set here (so that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r selected value can be set to a suit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dial shape.  Permit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Half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FullCircle, min / max value at WT_ALIGN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ault DialHalfCircle, minimum value is at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t left.  With DialFullCircle minimum is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th the WT_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dial `needle' minimum position in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Righ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lf circle dial AlignBottom equals Align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