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ushbutton', `radiobutton', `checkbutton' and `label'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pushbutton  = wt_create (wt_pushbutton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radiobutton = wt_create (wt_radiobutton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checkbutton = wt_create (wt_checkbutton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label       = wt_create (wt_label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button widgets are "simple" widgets.  Pushbutt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user invoke some action (eg quit an application,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).  Radiobuttons are used to implement a 1 out of M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eckbuttons are used to implement a N out of 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orts of buttons differ in their visual appearanc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ct when you click on them.  Pushbuttons are pushed d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m and are released when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s can be pushed down only, they are released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 belonging to the same button group is pressed.  Check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shed when you click on them and stay pushed down (selected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widget is a passive button which doesn't react to us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event callback available for application implement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label and button widgets can have text and / 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aligned in several ways, also in relation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ttons you can install a callback function that is inv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) you pass to wt_setopt()/wt_getopt() for this option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ir meaning and a description of what the option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it) in the widget.  This is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some 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button or label widge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upper left corner of the parent window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is ignored if the parent widget is a composit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laces its childs (like box or pane)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button or label widge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upper left corner of the parent window. 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is ignored if the parent widget is a composit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laces its childs (like box or pane)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button or label widget.  The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wide enough so that the contents fit 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bigger siz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button or label widget.  The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high enough so that the contents fit 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bigger siz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ABEL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text label for the widget. Default i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FONT (char *) / (WFONT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amily of the font that is used to draw the text lab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T_LABEL. getopting this will return WFONT *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LIGN_HORZ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LIGNME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text alignment in horizonal direc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idget area and imag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Left   (butto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Center (labe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LIGN_VER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text alignment in horizonal direc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idget area and imag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Center (butto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Bottom (labe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LIGN_MOD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alignment flags. 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elTextHorzOut (butto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elTextVertOut (labe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TextHorzOut specifies that text should not b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ame area with icon and LabelTextVertOut does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direction.  These options are us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 in that direction is not Align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MOD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bels the WT_MODE option selects whether the label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rder or have no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elModeWithBorder (eg. info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elModeNoBorder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s you can specify how the button should rea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licks on it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ModePush (default for wt_pushbutton_class):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down when user clicks on it and release th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releases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ModeRadio (default for wt_radiobutton_class):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down when user clicks on it but never release it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release the button itself using WT_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ModeToggle (default for wt_checkbutton_class):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down when users clicks on it and release i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s on it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strongly suggested that the provided button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more consistent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TAT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tate (selected/unselected) for a butt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.  The following valu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Stat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StateRealeas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CON (BITMA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area of image or drawing used in the label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MAP structure needs to be valid while the widge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is done by the function specified by the WT_DRAW_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Se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DRAW_FN (void (*fn) (widget_t *w, short x, short y, BITMAP *ic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"drawing function" that is invoked whe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is beeing created or -- if the button or label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alized -- when the drawing func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of 'fn' is to decorate the area of the widget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ze specified in the BITMAP structure.  In most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an image defined by the BITMAP structure t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idget with WT_ICON option.  The W window you mu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n be found out using wt_widget2win(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EVENT_MASK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events that the label should accept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V_MOUSE | EV_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EVENT_CB (WEVENT * (*cb) (widget_t *w, WEVENT *e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function handling the events set by WT_EVENT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o callback. If callback doesn't proces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, it should return it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(*cb) (widget_t *w, int press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callback function 'cb', which is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is pressed or released.  'w' will be set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the action took place on.  'pressed' is set to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is beeing pressed, 0 if the button is beeing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the mouse pointer leaves the button area whil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was still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n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