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ed in this archive  and describ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in this  text  was  written by  J�rgen  Hoffman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using BORLAND C++ Version 3.1 and the WATTC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Erick Engelke and others) during the year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censed under the EUPL V.1.1  and offered to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free of charge. The english text of this europ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s included  in this archive.  Other,  equal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ions,  together with some  useful explan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lawers  are available  in all official language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nion and can be downloaded from this interne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c.europa.eu/idabc/eu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free, the author doesn't accept any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beyond what  can reasonably  be expected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gift as well.  Even though the program is 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ested it cannot be excluded,  that undiscoverd e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 still exist.  Should you find  such a one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author about it using the e-mail addres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  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is kind of a TELNET server for MS-DOS. "Kind of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pplies  the TELNET protocol, one can use it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ox  from everywhere on a (TCP/IP based) LAN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it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important limitation is, that i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user  with a command prompt where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OS commands. Moreover it presents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from which one can pick an item. It does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eling of sitting in front of the remote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be a good user interface to remotely control a d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DOS-box.  RMENU  is intended to run under nativ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DOS Box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mote  user who has established a TELNET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running  RMENU, may see something lik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0:  Display the configuration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:  Display the program document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:  Display text file from 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:  Show the current director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:  Show the environmen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lease enter selection, use '?' to show menu&gt;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prompt the user can enter exactly one charact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0..9, a letter A..Z (a..z as well) or the speci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'?'. Then the action defined for that menu item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and the prompt (usually) reappears to acce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Which  items  appear  on  the remot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ions they perform, can (and must)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nfiguration file, the menufile. The speci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'?',   which  cannot  be redefined will (re-)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file configures RMENU. It is a simple text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an entry.  While most entries defin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nes serve other purposes. The menu must 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6  items.  The menufile  for the  above show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menu.men Displa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menu.doc Display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L * "*.txt" "*" Display text fil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 dir  Show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 set  Show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a keyword and arguments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 are written in capital letter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is not mandatory. The last argument, whi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of all remaining words, up to the end of the line,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the  text that appears in the menu, whil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fine the action to be taken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is chosen by the remote user. These preceding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must  either  not  contain  any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, tab etc)  or be enclosed in a pair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tems are displayed in the order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menuitem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&lt;filename&gt;  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mote user picks a menu item of this ty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will be shown at the remote screen, one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MORE function  buildt into RMENU  is not very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sticated,  it just allows to scroll down one page,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one line and all the way dow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ne can go up by aproximately one pag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   &lt;DOS-command&gt;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   &lt;DOS-command&gt;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 types both cause &lt;DOS-command&gt;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show the result to the remote user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  this is achieved. While SYSV transfer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cal screen after execution to the remote user, S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redirects the output of the command into a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 and then performs a MORE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methods  have  advantages  and disadvantages. The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aster, shows everything what command wr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not  just what was written to "sdtout", bu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screenfull of output is written, than lines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 out  of  the  screen are lost. SYSM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 but  it  is slower and quite a lo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rite directly to the screen, so their outpu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directed. RMENU gives you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s  done by a call to the "system"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s a consequence it is not possible to issue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commands.  A  program  waiting for inpu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lock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OS-command&gt; is empty (just an empty pair of doubl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),  then SYSV  will simply  re-display the 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executed SYSV command or the local scree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already scrolled out of the screen,  while  S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show the previously generated temporary file,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is can be used to implement some kind of 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I   &lt;DOS-command&gt; &lt;abort-sequence&gt;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so causes  &lt;DOS-command&gt;  to be executed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 and SYSM,  it does not sit and wait  until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.  Rather it regularly iterrupts  &lt;DOS-com-man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the current  state of  the hosts screen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In addition it receives keystrokes 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s them into the hosts keyboard buffer in such a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&lt;DOS-command&gt;  cannot distinguish them from loc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put. Therefore this type of items can b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(but not all)  interactive programms that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YSI can only be used, if RMENU is run under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bort-sequence&gt; is simply  a series of keystrok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osen carefully  to cause &lt;DOS-command&gt; to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decently. It will be sent automatically 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that  the network  connection to 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order to bring the system back into a safe st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fine, the &lt;abort-sequence&gt;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a reliable remote access is no concern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unning RMENU is easily accessable, the &lt;ab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&gt;  can be left  undefined by  just putt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L  &lt;character&gt; &lt;dirmask&gt; &lt;filename&gt;  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L  &lt;character&gt; &lt;dirmask&gt; &lt;DOS-command&gt;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L  &lt;character&gt; &lt;dirmask&gt; &lt;DOS-command&gt;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IL  &lt;character&gt; &lt;dirmask&gt; &lt;cmd&gt; &lt;abort&gt;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items  perform the same functions  as their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arts   without  the  "L"-suffix.  Before 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 they present the remote user a second menu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defined by &lt;dirmask&gt;. Once the remote user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is sub-menu, every occurence of &lt;character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, &lt;DOS-command&gt; or &lt;cmd&gt; is replaced by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-menu just returns filenames, no paths.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be  specified within the &lt;DOS-command&gt; or &lt;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 argument. Like the main-menu, the sub-men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en  36 entries. Therefore it is wise to set-up &lt;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&gt;  in such a way,   that it will not return more tha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s excessive ones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2nd character of  &lt;dirmask&gt;  is a vertical bar  ("|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ctual search pattern (dirmask)  begins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character and the 1st one is interpreted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specify the type of entries to be offered for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. The following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: only ordinary files, no hidden, no syste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: all files, including hidden, ... but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: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: directories, excluding the special ones "." an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: operates exactly like 'd', if and only i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nditions are all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search pattern does not contain "\"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working directory is defined by a WKDI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urrent directory is equal to (or abov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y (closer to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operates lik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,  as well as not specify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will display all files and directories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of the 'R' attribute is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L ? "R|*.*" "cd ?"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low a remote user to freely navigate in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 defined by WKDIR, but not above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 turning WKDIR  into something  like a 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"  directory.  Care must  be taken,  that no 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ermit to break out of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&lt;number&gt;    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use RMENU to terminate with &lt;number&gt;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 In a batch file this result code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f errorlevel" batch command which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ranching according to the item chosen inside 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 uses  the  result  codes 0 (everything ok) and 1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of error) for its own purposes. Therefore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assign the value 1 to an EXIT item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distinguish it from a tru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"prompt"    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use RMENU to emulate a remote (DOS-)sh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llects a line of input. Once this lin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RETURN&gt; key, it executes the comman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 function with the just entered text.  Then it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command.  This loop  continues  until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is entered,  which will cause  RMENU to retur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oop where another menu item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inguish it clearly from the basic menu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loop shows a different prompt which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path and drive,  prepend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"prompt" field of the menu ite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ry is fairly simple. Just enter the text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f necessary by the &lt;BACKSPCE&gt; key and hit &lt;RETURN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complete.  Hitting &lt;BACKSPACE&gt;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 the prompt reappears,  recalls the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modified and used again, just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entered manually.  The &lt;CTRL/C&gt; key  cl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t does not leave the SHEL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   &lt;number&gt;    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 doesn't  support  any  kind of parameter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only  parameter  of interes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cause the MORE and SYSI  functions depend on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25 lines are assumed.  This entry type allow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menu items to switch  the number of lines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&lt;number&gt;    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 MS-DOS  uses a character set tha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used in windows systems, where most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un.  This  leads to ugly results when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mlauts or french accents appear in a tex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NU has a build-in function to translat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range  from  128  to 175 to their counter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haracter set. This entry type allows to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to  switch this translation off (&lt;number&gt; = 0)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number&gt; != 0).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   &lt;number&gt; &lt;number&gt; &lt;number&gt;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type allows  to define  menu items 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t a time, all of them numeric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exactly  the same meaning  as the only 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entry.  The second and  third ones defin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T-prefix and the FKEY-prefix respectively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,  in decimal  notation.  They default 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TL/A) and  6 (CRTL/F)  and can be re-defined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1..31  but their values must be distin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 0 disables the  respective prefix.  It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assign a value of 27 (esc-key) to one of them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MT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MT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MT  &lt;Rest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 entry types do not define menu items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efine the texts RMENU uses a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OMPT defines the local prompt, the one that i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DOS computer while RMENU is running.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"Enter &lt;ESC&gt; to shutdown RMENU&gt; " 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useful,  as pressing  the  &lt;ESC&gt;  key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NU locally is actually  the only thing one can do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ut perhaps  one wants to express  thi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 RPRMT  allows  to re-define the remot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 remote user will see while RMENU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PRMT  allows  to  re-define  the  file prom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-selec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  &lt;ip&gt;/&lt;len&gt; [ 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can be used to restrict the access to RMENU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ith  matching ip-addresses  are allow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p&gt; must be an address in the usual dotted notation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&gt; defines how many bits take part in the matc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33.0/24  would allow  all clients  from the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192.168.33.x to connect. A &lt;len&gt; of 32 all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atching client to connect,  while a &lt;len&gt; of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llows any client to connect.  The op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 replace the  default text  ("Access deni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nd to a client to which access is deni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(just a pair of double quotes "")  the s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uppress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KDIR  [&lt;drive&gt;:]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try is defined,  RMENU switches  to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directory when it starts and back to th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in upon program terminatio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directory/files  a user may access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n't contain any commands to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however,  that this switching also takes pla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ermiated due to an EXIT &lt;n&gt;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ode of SYSI  is by far the most trick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MENU. Unlike the other SYSx  modes it does not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spawned program to complete and then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Rather it  hooks into the  timer and  keyboard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us regularly interrupting the program and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the screen content to the client. In doing so,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amount of transferred data by only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those parts of the screen, that have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frequency how often the screen is checke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by a parameter,  which is 2 by default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every 2/3 of a second.  It can be  changed by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  Higher values  result in  smalle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ies  with less network  traffic but  possibly a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while lower values may  speed-up the refre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higher network load.  During the tests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varying values were hard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ny interactive programs can be used within 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all of them.  Some programs circum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board  procedures and  refuse to accept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RMENU  presents them.  Microsofts EDIT.COM 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 DOS 7.0 AKA Windows95) as well as QBAS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 programs that are known not to work with 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 EDITOR.EXE,  which came with DR-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.  The integrated IDE of Borland C 3.0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preferably in monochrome mode (/l) as RMENU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lors.  COMMAND.COM  can also be  call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n almost "real" remote command promt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 be used with RMENUs  interactive mode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explored individually b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 the interactive mode  (SYSI)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that supports a minimum of VT-100 compatible ESC-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e ones to position the cursor,  clea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and preferably also the one to switch to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 video.  In addition it should transmi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sequences for the cursor keys. (The other modes of 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demanding) Many telnet clients support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but they don't generally support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many interactive programs in (MS-)DOS or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m in a uniform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problem, RMENU provides two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ALT-PREF&gt; key is received and then a letter 'A'..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'a'..'z')  or a digit  '0'..'9',  then RMENU  re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/letter&gt; (or &lt;ALT/digit&gt;) key to the &lt;DOS-command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REF&gt; is by default defined as &lt;CTRL/A&gt;  bu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 another  value  if  necessary.    Press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REF&gt;  keys immediately  in sequence  reports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REF&gt; character to the program, thus retaining it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 meaning. Re-defining the &lt;ALT-PREF&gt; key to 0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here is a second key,  the &lt;FKEY-PREF&gt;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fined as &lt;CRTL/F&gt;. &lt;FKEY-PREF&gt;&lt;'1'..'0'&gt;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into &lt;F1&gt;..&lt;F10&gt;, &lt;FKEY-PREF&gt;S&lt;'1'..'0'&gt;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&lt;SHIFT/F1&gt;..&lt;SHIFT/F10&gt;,  &lt;FKEY-PREF&gt;C&lt;'1'..'0'&gt;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/F1&gt;..&lt;CTRL/F10&gt;  and  &lt;FKEY-PREF&gt;A&lt;'1'..'0'&gt; 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/F1&gt;..&lt;ALT/F10&gt;.  In addition &lt;FKEY-PREF&gt;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-up&gt;, &lt;cursor-down&gt;,  &lt;cursor-left&gt; or &lt;cursor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&lt;PgUp&gt;, &lt;PgDown&gt;, &lt;Home&gt; and &lt;End&gt;. 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the following combinations  of the &lt;FKEY-PREF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I - emulates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X - emulates &lt;ER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U - emulates &lt;CTRL/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D - emulates &lt;CTRL/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H - emulates &lt;CTRL/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E - emulates &lt;CTRL/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F - emulates &lt;CTRL/CursorRight&gt;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B - emulates &lt;CTRL/CursorLeft&gt; 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T - emulates &lt;SHIFT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KEY-PREF&gt; R - forces a re-draw of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ful  if the screen got messed up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The combination  &lt;FKEY-PREF&gt;K  is describ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wo &lt;FKEY-PREF&gt; keys in sequence are transmi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 to the running program  and re-defining 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disables FKEY-emula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&lt;ESC&gt; key introduces  the so-called escape-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to  recognize the cursor keys,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gnized as a single charac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equence &lt;ESC&gt;&lt;ESC&gt; is translated into a 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elnet  client program  supports the  VT10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roperly, then &lt;F1&gt; emulates &lt;PgUp&gt;, &lt;F2&gt; mimics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acts as &lt;END&gt;  and  &lt;F4&gt; as &lt;HOME&gt;. 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and are undefined, as the original VT100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only had f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blem occurs when the network connec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ile  RMENU is in  interactive mode. 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re well-behaved &lt;DOS-commands&gt; sooner or la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, returning control back to RMENU programs run in S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ypically  wait for  user input.  If this  inp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due to a  network failure,  the system is loc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,  the abort  sequences come  into 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NU detects a loss of the client connection,  it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ends this sequence to the  running program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If this sequence properly terminates  t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NU can take over control,  return to its basic lo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empt to connec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important to carefully  choose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ply a series of keystrokes. For example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-fashioned  word-star like  editors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quence "^Kx",  where the notation  "^K" 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/K&gt;. Sometimes the proper sequence depend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.  For instance the editor of the Borland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an generally be terminated by  &lt;ALT/X&gt;.  If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modified,  the IDE will ask 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or not. Thus the sequence must conta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n"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defined abort sequences should be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, that they do their job.  To help this test,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keystroke &lt;FKEY-PREF&gt;K (for "kill"), sent from the c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,  can trigger this abort procedure.  However uninten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 triggering it,  can itself endanger system relia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special key-stroke  becomes only act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enabled by the  /V (for verify)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abort sequence  is undefined,  by just 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empty double quotes (""),  or if it  fai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 system is locked. Unlike former versions, R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e-connect, even while still inside SYSI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ession-highjacking, re-connecting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 accepted from  the same host,  thas wa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n attempt  to re-connect to an active SYSI m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or not successfull,  the last resort is 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is may not  be a problem  if the  server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xt door,  but if it is located 300km awa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command line switch /R (for re-boot)  allow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 time-out  in seconds  (approximately), 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MENU  detects a loss of connection and triggers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re-boot when this time is up.  If RMENU re-gai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ime is up, the time-out is cancelled.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re-boot feature is inact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ut similar problem occurs  if a program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NU runs into  a critical error like  e.g. drive-door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-of-paper.  Then the system will stop and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locally "A" (for abort),  "R" (for retry) or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gnore).  As this  is not  possible  if the  mas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emotely, RMENU attempts to install its ow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o catch such errors. This handler always 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s "A" to abort the offending program. Unfortunately 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ways succeed in installing this handler ear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 to catch  all those critical errors.  In additi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ell written programs  may leave the system in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state when abor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MENU provides for an additional mechanism. I 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 deadlock,  it triggers the  CRTL/BREAK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me-out  of about 20 seconds,  which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 can be invoked by simply entering its nam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mpt.  It  will then display the local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 incoming TELNET connections. As stat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ction  that can be taken at the local machin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hitting the &lt;ESC&gt; key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 certain command line switches which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haviour  of  the program. These switche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haracter, either "/" or "-", and the actua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exactly  one further charact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in  either  lower or upper case. It can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rgument string which, if present,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ollows the switch character without any blanks.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/h        prints a shor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menufile&gt; by  default  RMENU  looks  for a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ENU.MEN  in  the same directory where i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s. This switch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tempfile&gt; for  certain operations RMENU need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By default this file has the name RMENU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it will be gener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 the  program itself resides. A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ways be the best choic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the default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scrlen&gt;   Redefines  the  default  screenlength  of 2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-up to some other value. Menu i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type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ansiflg&gt;  By default the above mentioned charact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is switched off. If &lt;ansiflg&gt;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witched on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a-key&gt;    Redefines the value for the &lt;ALT-PREF&gt;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&lt;CTRL/A&gt;  by default to some othe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nge 1..31.  Setting this  value to 0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s the &lt;ALT-PREF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&lt;f-key&gt;    Redefines  the value  for the  &lt;FKEY-PREF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&lt;CTRL/F&gt; by default to some oth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 in the range 1..31. Setting this  valu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s the &lt;FKEY-PREF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&lt;delay&gt;    Enables  an  automatic  re-boot  after 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if a  loss of the  cli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 in SYSI mode  and RMENU cannot re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within the defin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unt&gt;    Redefines the screen refresh-rate dur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.  Only exists for  the sak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teness as the default value of 2 is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X[!]]     By default, RMENU wellcomes a remote us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TELNET connection is esta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local screen.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,  he/she will be wellcomed with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of the men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/m is followed by one digit or letter co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nding to a menu item, then RMENU will n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the menu  nor the local screen. 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have immediately  as i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" had been chosen  and no matter whi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fterwards,  RMENU will  al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tem "X". If this produces e.g.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 any subsequent keystroke 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at character is followed by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("!"),  then RMENU will execut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by the item "X"  exactly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the connection. If "X" denot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of the SHELL type, then "/mX!" 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 user the look and feel of an 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tel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Enables the special  &lt;FKEY-PREF&gt;K  key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ger an abort sequence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dbglevel&gt; Set the debug level to some value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evel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Lists  the  lines of menu file as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 If RMENU complains about a syntax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,  this level can help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Displays the contents of the internal men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menu file has been read. 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dentify syntax problem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Writes the  command that is give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uring execution of the  SYSV, SYSM, SY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VL  and  SYSML  items to  the  scre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sion. Can be helpfull if such an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Logs  connection attempts  and termin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: Lists even more internal details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 to someone  who knows (and underst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code of 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: Prepend the local prompt with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only useful to someone  who know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s) the source code of 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: Activate the internal debugging mess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: WATTCP library,  resulting in a lot of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text on the hosts screen, 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useful in identifying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tivate more  than one such option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 respective codes.  A value  of 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  lists the  lines of  menu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read in and then display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nternal men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 is a networking program that uses the Waterlo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s a consequence all requirements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CP/IP stack also apply to 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must be loaded prior to starting R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ATTCP.CFG configuration file must be prese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HCP server is also present.  In this case it is not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ly necessary. Keep in mind, that automatical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IP-address to a server might not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MENU  is not the only networking program  thes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will most likely  be met already.  Otherwi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WAT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terloo  TCP/IP  stack does not allow to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ing program at the same time. Therefo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start e.g. an FTP server within R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where the menu items of the EXIT type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 set up a batch file which first calls R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tem  to  start the FTP server would be set-up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proper return code. Upon this return cod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ould  branch  to  the FTP server. When the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the batch file would loop back to 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inconvenience of this approach is, that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will be disrupted when RMENU exits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re-established afterwards. But having to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, which might reside in a room three stories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ven more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r co-existence  with other kinds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.g. Novells DOS-ODI stack,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PKT driver  or microsofts  NDIS stack 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_PKT driver, has not been explo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 doesn't have user accounts or passwords what so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curity measure is the ACCEP item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access to  certain ip-adresses  or (sub-)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ith a TELNET client can access it,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onnection at a time is accepted. This may not b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side a LAN.   In larger networks however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nected to the internet it will be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 as there is no command prompt,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default,  even the most evil hacker can on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offered by the program. So a proper set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file will  considerably reduce,  if not 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sues.  Most care should be taken  i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s of the SYSVL and SYSML items. A very pro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L ?  "*.exe"  "?"  Execut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low to run any exe-file that happen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. So don't use it unless you ar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every user knows what he/she is do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dangorous set-u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I  "c:\command.com" ""  Full access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ive a remote user an  unrestrict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ine. Any command can be issued, even "format c:"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such a set-up should only be used in a saf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 a mashine which doesn't hold any valuabl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version 1.0  RMENU now allows to re-direct it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e.g. for logging purposes, but only debug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 (activated by /d) and a few informational messa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by written  to that file.  Everything els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ion  because some parts of RMENU  depend 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in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 strictly assumes  to run on a  mashine with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 pure 25*80 character mode.  Its behavi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modes  is completely undefined.  It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 clients that display a  different number of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 provided it is informed  about the true  numb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 menu-item or the /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was developed under MS-DOS 6.22  but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as well. The interactive mode (SYSI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version 3.0. Other flavors of DO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,  PTS-DOS,  FreeDOS haven't been tested so fa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NU has been tested and worked with the following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clients of  WindowsNT and Windows98, 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f Linux, PuTTY, MT (a simple telnet client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OOL (version 1.5 and above, from the same author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rk best,  the clients should transfer ea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immediately and not  provide local echo. 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he "mode character" setting, PuT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ed this way  by setting both  "Local line 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ocal echo" to "Force off",  which can be 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discipline options" in the "Termin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Hoffmann, Feb 2009    j_hoff@hrz1.hrz.tu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