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ȃO���t�B�b�N���C�u���� for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</w:t>
      </w:r>
      <w:r>
        <w:rPr/>
        <w:t>҂</w:t>
      </w:r>
      <w:r>
        <w:rPr/>
        <w:t>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 DOS/V �p�̂�������ȃO���t�B�b�N���C�u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h 12h (640x480x16 color)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����A�Z���u���\�[�X��������</w:t>
      </w:r>
      <w:r>
        <w:rPr>
          <w:rtl w:val="true"/>
        </w:rPr>
        <w:t>܂</w:t>
      </w:r>
      <w:r>
        <w:rPr/>
        <w:t>���</w:t>
      </w:r>
      <w:r>
        <w:rPr/>
        <w:t>B�e���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肵�</w:t>
      </w:r>
      <w:r>
        <w:rPr/>
        <w:t>Ď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��Z�O�����g��`�Ƃ��g��Ă���̂ŁAMASM �̌Â��o�[�W�����ł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̓A�Z���u���ł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\�[�X�̓R���p�N�g���f���p�ł����A�X���[���Ƃ��ł��̂</w:t>
      </w:r>
      <w:r>
        <w:rPr>
          <w:rtl w:val="true"/>
        </w:rPr>
        <w:t>܂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~�f�B�A����</w:t>
      </w:r>
      <w:r>
        <w:rPr/>
        <w:t>烉�</w:t>
      </w:r>
      <w:r>
        <w:rPr/>
        <w:t>[�W�͒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-C �ł� Turbo-C, Borland-C �ł��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͎</w:t>
      </w:r>
      <w:r>
        <w:rPr/>
        <w:t>咣���</w:t>
      </w:r>
      <w:r>
        <w:rPr>
          <w:rtl w:val="true"/>
        </w:rPr>
        <w:t>܂</w:t>
      </w:r>
      <w:r>
        <w:rPr/>
        <w:t>���̂</w:t>
      </w:r>
      <w:r>
        <w:rPr/>
        <w:t>Ŋe���K���Ɏg��ĉ������B��Ă��</w:t>
      </w:r>
      <w:r>
        <w:rPr>
          <w:rtl w:val="true"/>
        </w:rPr>
        <w:t>܂</w:t>
      </w:r>
      <w:r>
        <w:rPr/>
        <w:t>���</w:t>
      </w:r>
      <w:r>
        <w:rPr/>
        <w:t>g���l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Ȃ����̃��C�u������g�p���Ĕ������������Ȃ</w:t>
      </w:r>
      <w:r>
        <w:rPr/>
        <w:t>鑹�</w:t>
      </w:r>
      <w:r>
        <w:rPr/>
        <w:t>Q�ɂ͓��R�Ȃ����</w:t>
      </w:r>
      <w:r>
        <w:rPr/>
        <w:t>ؐ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͂��ĂȂ���ŉ�ʂ���͂</w:t>
      </w:r>
      <w:r>
        <w:rPr>
          <w:rtl w:val="true"/>
        </w:rPr>
        <w:t>ݏ</w:t>
      </w:r>
      <w:r>
        <w:rPr/>
        <w:t>o����W�l�łȂ񂩕`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Ȃ��ƂɂȂ</w:t>
      </w:r>
      <w:r>
        <w:rPr/>
        <w:t>邱�</w:t>
      </w:r>
      <w:r>
        <w:rPr/>
        <w:t>Ƃł��</w:t>
      </w:r>
      <w:r>
        <w:rPr/>
        <w:t>傤�</w:t>
      </w:r>
      <w:r>
        <w:rPr/>
        <w:t>B�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graph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���L�̊</w:t>
      </w:r>
      <w:r>
        <w:rPr>
          <w:rtl w:val="true"/>
        </w:rPr>
        <w:t>֐</w:t>
      </w:r>
      <w:r>
        <w:rPr/>
        <w:t>��</w:t>
      </w:r>
      <w:r>
        <w:rPr/>
        <w:t>Q��g�p����O�Ɉ�x�Ă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ʃ��[�h�� 12h  640x480 16�F�O���t�B�b�N�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graph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��t�B�b�N���[�h��I�����A���̃��[�h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Ō�ɂ��Ȃ</w:t>
      </w:r>
      <w:r>
        <w:rPr/>
        <w:t>炸�</w:t>
      </w:r>
      <w:r>
        <w:rPr/>
        <w:t>Ă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palette_set(unsigned char far *buff , int 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buff   .. �p���b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R, G, B �� 3 byte �ň�P�ʂƂ��āA�p���b�g�����p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F�͈̔͂� 0-63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no     .. �</w:t>
      </w:r>
      <w:r>
        <w:rPr>
          <w:rtl w:val="true"/>
        </w:rPr>
        <w:t>ݒ</w:t>
      </w:r>
      <w:r>
        <w:rPr/>
        <w:t>肷��</w:t>
      </w:r>
      <w:r>
        <w:rPr/>
        <w:t>p���b�g���B�ő� 16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S�F�</w:t>
      </w:r>
      <w:r>
        <w:rPr>
          <w:rtl w:val="true"/>
        </w:rPr>
        <w:t>ݒ</w:t>
      </w:r>
      <w:r>
        <w:rPr/>
        <w:t>肷��ꍇ�</w:t>
      </w:r>
      <w:r>
        <w:rPr/>
        <w:t>p���b�g�f�[�^�� 48 byte 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line(int sx, int sy, int ex, int ey, int color, unsigned int 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x, sy .. �J�n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x, ey .. �I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olor  .. 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tyle  .. LINE_NORM �ʏ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_NORM�ȊO�͓_��ƂȂ�</w:t>
      </w:r>
      <w:r>
        <w:rPr>
          <w:rtl w:val="true"/>
        </w:rPr>
        <w:t>܂</w:t>
      </w:r>
      <w:r>
        <w:rPr/>
        <w:t>��</w:t>
      </w:r>
      <w:r>
        <w:rPr/>
        <w:t>B16 �r�b�g���l�ŁA�r�b�g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Ƃ��ĕ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line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box(int sx, int sy, int ex, int e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x, sy .. �J�n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x, ey .. �I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olor  .. 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box_fill(int sx, int sy, int ex, int ey, int color, unsigned char far *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x, sy .. �J�n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x, ey .. �I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olor  .. 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at    .. 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G_PSET, G_AND, G_OR, G_XOR ��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�Ԃ��</w:t>
      </w:r>
      <w:r>
        <w:rPr/>
        <w:t>ꂽ����</w:t>
      </w:r>
      <w:r>
        <w:rPr/>
        <w:t>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pset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x, y   ..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olor  .. 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glocate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x, y .. ��W(1 dot 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 X ��W�� 8 dot �P�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s() �ŕ\�����</w:t>
      </w:r>
      <w:r>
        <w:rPr/>
        <w:t>镶����̍�</w:t>
      </w:r>
      <w:r>
        <w:rPr/>
        <w:t>W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gcolor(int fore_color, int back_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ore_color  .. 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ore_color  .. �w�i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s() �ŕ\�����</w:t>
      </w:r>
      <w:r>
        <w:rPr/>
        <w:t>镶����̐</w:t>
      </w:r>
      <w:r>
        <w:rPr/>
        <w:t>F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gfont_pattern(int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attern      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NORM  16 �h�b�g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90    90�x�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180   180�x�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270   270�x�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WIDE  ���{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HIGH  �c�{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4     �S�{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BOL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REV  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_24    24 �h�b�g�t�H���g(��]�Ɠ����g�p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�h�b�g�t�H���g���C���X�g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�łȂ����Ƃɂ��ĕ����̑����𓯎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s() �ŕ\�����</w:t>
      </w:r>
      <w:r>
        <w:rPr/>
        <w:t>镶����̑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oid gputs(unsigned char f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tr          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put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ⓙ����</w:t>
      </w:r>
      <w:r>
        <w:rPr>
          <w:rtl w:val="true"/>
        </w:rPr>
        <w:t>܂</w:t>
      </w:r>
      <w:r>
        <w:rPr/>
        <w:t>�����</w:t>
      </w:r>
      <w:r>
        <w:rPr/>
        <w:t>A�ȉ��� BBS �</w:t>
      </w:r>
      <w:r>
        <w:rPr>
          <w:rtl w:val="true"/>
        </w:rPr>
        <w:t>܂</w:t>
      </w:r>
      <w:r>
        <w:rPr/>
        <w:t>��̓��</w:t>
      </w:r>
      <w:r>
        <w:rPr/>
        <w:t>[���A�h���X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roPro Re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elnet://bbs.nanshik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ttp://bbs.nanshiki.co.j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ailto:takapyu@nanshik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