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S P L 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 Play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by Mark A.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May 29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s a Standard MIDI File player for IBM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MSDOS.  The program has been specially designed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IDI and Roland GS Standard MIDI files, but it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GM/GS files as well.  GSPLAY also includes spec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nd SC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M/GS patchnames displayed according to device's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ll SC-88 patches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figurable GS/GM/MT32 reset (or user-defined reset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back starts immediately; no preprocessing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araoke-style lyr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uffle play, sort by date/time, and alphabetized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ast-forward, skip ahead, and back up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otkeys provide quick access to any file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seven popular MIDI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OMNI mode and event filter for playing MIDI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MIDI devices (digital piano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screen display of all notes on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DI files may be easily moved, renamed, or copied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lexible command line/script file format; wildcards &amp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on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lapsed time and bar graph show position in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screen display of embedded Sound Canvas graphics and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s textmode display; quick, compact, and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anic button to kill hung/stuc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r-defined patchnam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mpo, velocity, transposition adjustable 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lo of individual tracks or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Plays type 0/1/2 standard MIDI files with up to 256 track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up to four MIDI interfaces at once, easi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uns on any IBM compatible machine... 8086-&gt;Pen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interfac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 MPU401-compatible interfaces (UA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(and compatibles) MIDI port/daught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udio Spectrum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Quest SE parallel port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 MIDI (Roland SC-88, Miracle Piano, and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Midiator (seria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requires a MIDI interface and at least one MIDI devic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boards are MIDI devices).  It will NOT play music on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oundcard using the FM synthesizer or digital audio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be able to use GSPLAY with such a soundcard b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river program such as MegaEm on the GUS or AWEUTI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AWE32.  But I can't guarantee that such solutions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should run on any IBM compatible, even old PC and X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're using a machine this old, see the DISPLAY_TYPE and OLD_P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PLAY.CFG.)  For best results, I recommend a 286/8 MHz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MSDOS 3.3 or later.  GSPLAY uses only 80x25 textmode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display adapter.  If a VGA/MCGA card is detected, G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ustom font and nic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s designed to be run under plain MSDOS (or a fullscreen 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SPLAY in a window will generally not produce accep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my goals in writing GSPLAY was to create a small, standalon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that would run on pretty much any IBM-compatible machin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lacking the speed and memory to run Windows.  A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/Motif version may happen eventually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GSPLAY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ad the res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GSPLAY.EXE and GSPLAY.CFG into a directory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GSPLAY.CFG with a text editor and specify the type of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you're using.  Also specify the kind of MIDI device or GS/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card, tone module, or daughterboa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ad the notes in GSPLAY.CFG for your type of MIDI interfac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he required conditions are satisfied a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have been correctly set.  (BLASTER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or Soundblaster, address and IRQ specified for MPU401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djust the other parameters in GSPLAY.CFG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expects to find its configuration file "GSPLAY.CFG"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GSPLAY.EXE is located.  Edit GSPLAY.CFG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DOS "edit" will suffice) to view and change the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se parameters is included in the form of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move the comment lines or any parts of the config file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r system configuration.  But I recommend that you keep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file around in case you need to use the parameter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comment out unus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 AND SPECIFYING FILES TO PLAY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has a simple but flexible syntax for specifying file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lly, it expects a sequence of parameters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options] [filespec] [options] [filespec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may contain the wildcards * and ?, and files are not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extension of .MID.  If you specify the option "REC" befo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GSPLAY will recurse into the filespec's subdirectories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il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splay rec c:\midi\*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files matching "*.mid" in c:\midi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play rec c:\midi\foo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ll files called "foo.mid" in c:\midi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supports type 0, 1, and 2 standard MIDI files containing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.  (In the case of type 2 (multi-song) MIDI files, the TR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 specifies which song to play.  If you don'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GSPLAY will play each of the songs in the type 2 file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ong number 1.)  You can also specify .SYX (SYSEX)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, causing GSPLAY to transmit the contents of these 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oints in the playlist.  (SYSEX files must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SYX" so that GSPLAY will know not to process them as MIDI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receding a filespec are applied ONLY to the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filespec.  That is, if you specify several different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only considers the options that you place right befo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Before each group of options is processed, GSPLAY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uration specified in GSPLAY.CF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play seconds 5 dir1\*.mid wait dir2\myfile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^^^^^^^^ ^^^^^^^^^^ ^^^^ 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tion    filespec   option   filesp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would instruct gsplay to play the first 5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DI files in directory dir1, then play "myfile.mid" in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, pausing before starting playback.  The "seconds 5"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files in dir1, and the "wait" command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dir2\myfile.m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options you can specify to GSPLAY.  These will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in GSPLAY.CFG when applicable.  Options followed by an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 single argument, and there must be a space betwe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rgument.  (You can get a quick summary of thes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SPLAY with no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32  Reset MIDI device to MT32-emulation mode, if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S  Reset MIDI device to GS Standar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M  Initialize General MIDI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ESET  Don't send a reset sequence, even if on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SPLAY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n  Use the specified MIDI interface (1-4,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he interfaces are defined in GSPLAY.CF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_INTERFACE parameter).  If you only have one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, you'll never nee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n  Play only the first n seconds of each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 n  Play the MIDI file at n percent of the original tem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n is an integer between 1 and 1000 (n &lt; 100 is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100 is normal speed, n &gt; 100 is faster).  GSPLAY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sulting tempos to between 10 and 300 B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 n  Transpose the music by n half steps, where n = -48 to 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tes on drum channels will NOT be transpo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L n  Adjust the velocities (volume) of all notes in the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adding n, where n is an integer from -64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n  Play only track number n of a multitrack (type 1 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DI file.  (Tracks are numbered starting with 1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also specify "ALL" instead of a number; this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the tracks in the file one at a time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D  Use piano keyboard display mode (overriding default in GSPLA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 Use note/channel display mode (overriding default in GSPLAY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ISP  Do not show a note display dur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 Wait for a keypress before starting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n  Pause for n seconds between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 Repeat each MIDI file until told to quit or to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/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  Recurse into a filespec, adding all match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lename  Read filespecs/options from text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s and/or options in this file will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as if you had specified them at this point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(Note: You cannot nest this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following options, if specified, will affect ALL files on th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command line.  The position of the option does not matter.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  Repeat the entire playlist until told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QUIT  Disable keyboard input during playback; playback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  Alphabetize the list of MIDI files befo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scending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IME  Sort the list of MIDI files by time befor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most recent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UFFLE  Shuffle the list of MIDI files befor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should only specify one of ALPHA, BYTIME, or SHUFFL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options reorders the play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the following keys provide special function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 with certain keys will provide a faster way of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.  (The exact effects are described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BACK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 Pause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 Panic button; turn off all notes and rese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stopping playback.  (Useful when notes get stu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Fast forward (half volume, 4x norma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F for faster fast-forwarding (8x norma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  Jump forward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 Jump backward by 10 seconds (takes slightly long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eek from the beginning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 Increase velocity of all notes on all channels (volume 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Up to increase the velocity 10 step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 Decrease velocity of all notes on all channels (volume 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Down to decrease the velocity 10 steps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  Transpose up by 1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PgUp to transpose up by one octave (12 hal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Dn  Transpose down by 1 half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PgDn to transpose down by one octave (12 half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Increase tempo by 1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 + to increase tempo by 10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Decrease tempo by 1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 - to decrease tempo by 10% of original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estore original tempo, velocity, and transposi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 Restart the current fil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If you've specified a maximum number of seconds to pl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file (giving an "intro scan" effect) pressing En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troduction will remove the time restric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the file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Solo individual channel; press S repeatedly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nel is sol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-F4  Select MIDI interface 1, 2, 3, or 4 as defined in GSPLAY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Alphabetize playlist (ascending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CTRL-A to alphabetize in descend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Sort files by time (descending order; most recen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 CTRL-T to sort by time in ascending order (oldest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  Shuffle the playlist and start at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Copy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ove or renam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 Display the full path and filename o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 Delet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Move to the previous MIDI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Left to jump to the first song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Move to the next MIDI fil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CTRL-Right to jump to the last song in the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Display hotkey table, a page-by-page menu of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playlist.  You can jump immediately to an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exit this page, the hotkey assignment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ffect for you to use during normal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.0  Jump immediately to song number 1..10 in the hot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1..0  Jump immediately to song number 11..20 in the hotke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  Toggle note display mode between no note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/channel display, and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iano keyboard display requires a VGA adapter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play properly when running in a window under Window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Toggle patch display between patch names and patc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 numbers are displayed in the format xxx / 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xx is the patch number (0-127) and yyy is th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C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Toggle patch display between showing patches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and patches actually playing on your sou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Show other settings (which tracks are playing, wha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is enabled, whether loop or repeat modes are 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,H 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 GSPLA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Exit G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option NOQUIT is specified, GSPLAY will ign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"M" command is great for sorting out a directory of as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s freshly downloaded from the net.  Using the "DIR"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SPLAY.CFG, you can specify up to 12 target directories to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quickly move/copy files while using GSPLAY.  This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 your files during playback with as few as two keystrok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VS. KEYBOARD COMMAND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tempo, velocity, and transposition functions, it'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difference between the way GSPLAY handle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the way it handles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y a file, and say, change the tempo using +/-,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n go back to the file where you changed the tempo, the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 made will not be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specify a tempo adjustment on the COMMAND LINE, that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re every time you go to the file to which it applies. 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, the command line switch is a stronger way of setting the tempo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+/-, which provides a temporary adjustment effective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us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either situation, pressing "O" will ALWAYS set the fil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tempo and velocity settings (exactly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file), with NO transposition.  But like +/-, pressing "O"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ffect for the current playback of the file.  If you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modify the tempo/velocity/transposition, tho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pply the next time you 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 DISPLAY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s currently playing are displayed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Note that the numbers 1-16 correspond to MIDI channe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in the MIDI file (or Roland "parts").  If a patch entry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m text, this indicates that either the patch is the default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channel or that the patch was set using SYSEX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nonstandard and not recommended).  Patches shown in b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 using patch change messages in the MID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IDI channel numbers and patch entries, you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e of the symbols below.  These provide extra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or channel and are similar to the notation used on Rol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= Drum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Patch is a Roland GS or SC-88 variation supported by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no + is displayed, the displayed patchname is a capital patc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= Patch is an MT-32 emulation patch (not available on all GS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= Patch shown is the patch to which your device automatically defa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 requested patch is not supported by you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= Patch shown is not available on your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= Patch shown is not available and no sound is being 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though notes may show on thi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shown will vary depending on the settings of SHOW_PA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_DEVICE in GSPLAY.CFG.  Make sure you've set these option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.  Details are in GSPL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DISPLAY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patch entry for each MIDI channel is a displa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notes available on that channel.  Notes that are currently play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bar.  If you have a color display, you will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ng pattern of light and dark columns in the backgroun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f the octaves; the leftmost note in a column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of C.  (Due to hardware limitations, the octave ba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a monochrome display adap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olo individual channels by pressing "S"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hannel number to blink and the not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ze the soloed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GA adapter, you can also get a piano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all 128 MIDI notes on all channels (combined) as well a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, sostenuto and sustain pedals.  This mode is particular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ining piano sequences.  Press "D" to toggle the displ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note display and the piano key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a MIDI file with embedded bitmapped graphic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16x16 pixel graphics displayed in the background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nly certain Roland GS files contain thes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rrow window immediately below the note display is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most of the printable text information in the MID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ong names, track names, copyright information, gen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and lyrics.  The text window will store and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messages during playback.  Occasionally you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 cycling through unimportant data like instrument 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; this happens because the software that created the MIDI fil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form to the standard uses of various text messages. 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arger than the window size will be displayed in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window will also display any Roland GS text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These events show as a scrolling marquee display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nvas module.  They will appear as bright text in GSPLAY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OKE LY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yrics are present in a MIDI file, the text windo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m in a karaoke-style manner, anticipating each phr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each syllable.  GSPLAY should do a reasonable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IDI files, as long as the lyrics use the normal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there doesn't seem to be much of a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lyrics in MIDI files, except for in certain commerci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iles.  To make matters worse, some files include multip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rics encoded in more than one format!  If you come across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makes a total mess of, email it to me and I'll see what I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 of a MIDI file with lyrics, the text window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(Introduction)" or "(Instrumental)" at the appropriate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where no lyrics are being sung).  After the last lyr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text window will cycle through any title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NDOW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low the text window is a 2-line window showing vario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GSPLAY's current state, including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and previous files in the playlist, the numb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and the total number of files in the list.  Also shown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ransposition, tempo offset, and velocity offset settings,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ytes) of the current MIDI file, and the maximum polyphony (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imultaneously)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 the bottom right of the screen is a message window. 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various status information and provides feedback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during playback.  It also notifies you of any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embedded in MIDI files and identifies whether they are 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back, the background of the message window will form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wing from the left.  This graph provides a visual display of how mu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MIDI FIL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SPLAY is good about trapping errors, there will be unpredi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hen playing damaged MIDI files.  If you experience long del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notes during playback, the MIDI file is probably damaged.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symptoms of a bad MIDI file is that the delta times (tim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during playback) seem unreasonably long.  GSPLAY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enormous delta times and abort playback of such fil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_DELTA option in GSPLAY.CFG specifies the longest 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seconds) that GSPLAY will allow before giving up on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set too low, GSPLAY may give up on files tha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amaged.  I recommend that you use a value of 20 second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automatically removes damaged files from the playlist as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 This prevents you from getting the same error messag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maged file detection is disabled when playing a type 1 MID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RACK option specified, since individual tracks in a multitimb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contain large delta times when instruments are silent (tac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IDI INTERFACES AND MULTIPLE SOUND MODULES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4 MIDI interfaces with GSPLAY by specify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names on the MIDI_INTERFACE line in GSPLAY.CFG.  During play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witch between the interfaces by pressing F1-F4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you listed the interfaces in GSPLAY.CFG).  The firs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always be the default interface, but this can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"INT n" option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terface can be sending data at once, and you can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each type of interface.  (Users with one multi-por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refore use only one of the ports.  If there is sufficient 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implement support for multiple ports in a future version of G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ultiple interfaces, you can also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evices on the MIDI_DEVICE line in GSPLAY.CFG. 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to use the appropriate reset sequences and patch nam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ever interface is currently selected.  (Note that if you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in the middle of a file, you must restart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"Home" in order for the new MIDI device configu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different reset and patchname displa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rface in GSPLAY.CF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INTERFACE  MPU401 PAS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DEVICE    A GM SC_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_MODE  GS GM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_SYSEX  Y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N_GS_SYSEX  Y Y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_NAMES  Y 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PATCHES  REQUESTED REQUESTED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_ALLOC_RESET  Y N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multiple MIDI interfaces even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terface.  If you list the same interface tag twice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INTERFACE  MPU401 MPU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F1 and F2 will both refer to the same MPU401.  This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hange the MIDI device configuration without modifying GSPLAY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e parameters in GSPLAY.CFG supporting multipl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an MPU401 as your MIDI interface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IDI devices connected to it- a Roland SC55 Sound Canv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General MIDI tone module. 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INTERFACE  MPU401 MPU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_DEVICE  A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_MODE  GS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_SYSEX 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_GS_SYSEX  Y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_NAMES 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PATCHES  REQUESTE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_ALLOC_RESET  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ermit you to switch GSPLAY's configuration between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 and the General MIDI device by simply pressing F1 and F2.  (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do this by specifying "INT 1" and "INT 2" on the command lin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will cause the data stream to switch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mmediately.  However, the device configuration won't upda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press Home to restart playback or use the arrow keys to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PATCHNAME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non-GS/GM MIDI device, you can define custom pat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GSPLAY will display the correct patchnames for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plain DOS text file listing the patches your MID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s, one patchname per line, in order from 0-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tch 0 on the first line, patch 1 on the second lin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atchname can be up to 12 characters long (longer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runcated).  You do not need to define all 128 patc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define the first 30, for example, GSPLAY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nknown" if any of the undefined patche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MIDI_DEVICE line, specify the filename of th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your custom patch list (in place of one of the usual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for this parameter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DI_DEVICE c:\midi\patchl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different custom patch tables for each MIDI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stom patchnames will be used for all channel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channel (10).  At the present time, you can only specif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name for each patch number (0-127); variations and bank-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YOUR OWN RESET SEQUENCES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ncludes built-in GS, GM, and MT32 reset sequence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struct GSPLAY to send a custom reset sequence instead befo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.  You can have different reset sequences for each MIDI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ou ne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binary file of the bytes you want to send (SYSEX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)  ".SYX" files can be used without modificat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size for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 the RESET_MODE line, specify the filename of thi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lace of one of the usual tags (GS, GM, MT3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_MODE c:\midi\reset.s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will then send the entire contents of this file to the current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before playing each file.  After sending the sequence, G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for 40 ms to give the device time to react to the messa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dditional delays in the middle of a reset sequence by insert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(255 decimal) in the data; each FF will cause GSPLAY to pause for 60 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byte will not be sent to MIDI out, of course.)  You can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's to achieve longer delay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.SYX files on the command line along with MID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SPLAY will transmit them at the appropriate points in the play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file extension *must* be ".SYX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.syx files are included for use with Sound Canvas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ABIAN.SYX  - Performs a GS reset, then tunes the Sound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rabian scale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TEMP.SYX - Performs a GS reset, then tunes the Sound Canv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emperament (keytone = C) on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se instead of GSPLAY's built-in GS reset and you'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funky tuning!  Since some GS MIDI files contain their own 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messages, you'll probably want to set ALLOW_RESET to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.CFG.  This will prevent the MIDI files from undoing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your custom .SY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SPLAY TO RESET MIDI DEVICES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e option "GS", "GM", or "MT32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ying any MIDI files, GSPLAY will send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quence and then exit.  This is very useful in batch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reset a MIDI device before starting a program that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to be in a certain state, such as a game or seque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of these reset options at a time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, GSPLAY will us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using GSPLAY for this purpose, you can st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 n" if you have multiple MIDI interfaces.  GSPLAY will ac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I_INTERFACE and MIDI_DEVICE lines in GSPLAY.CFG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, Ctrl-Break, and Ctrl-C are disabled while G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This is because GSPLAY installs various interrupt hand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rate of timer 0 during operation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perly would leave your computer in an undesirable state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ha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.EXE contains built-in virus protection. 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been modified, it will automatical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an older CGA display, you may experience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now" effect due to numerous direct writes to the screen.  I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 routines in the interest of speed.  I figure most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DI and soundcards in their PC's probably have something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an ancient CGA c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assumes that channel 10 is a drum part, but it als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EX messages and tries to detect when other channels are config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 parts.  It tries to do this with bulk dump data, too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find any documentation on Roland's bulk dump data format, G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always detect when channels other than 10 are set to drum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MIDI file that's clearly playing drums on a channe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and GSPLAY doesn't detect it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C soundcards have MIDI interface hardware that doesn't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er Proaudio Spectrum cards are notoriously bad).  This will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stuck notes, notes not sounding, and similar kinds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for GSPLAY to detect when these problems occu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x things temporarily by pressing "!", GSPLAY's "panic butt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, SC-88 owners will experience incorrect results when using G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ual-port MIDI files that have data for more than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dentify these easily: Roland's SC-88 demos usually have 33 tra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track, and 32 music tracks.  Another hint is vis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begins: you'll see the patches being set, and th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tches will sort of "wash over" the first set.  All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IDI only supports 16 channels.  Files with more than 16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use sort of a kludge.  I'll work on including support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using multiple MIDI ports) in the next version of GSPLA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please email me any such files you come across, and I'll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SPLAY to play a MIDI device that operates mecha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a solenoid-driven player piano), be careful ab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fast tempos (this includes the fast-forward feature).  Wh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noid piano systems have protection against really short MIDI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it's a good idea to force a real instrument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; mechanical damage could result.  Use common sense.  (This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ly to electronic MIDI devices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iano keyboard display mode will not show properly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n a window under Windows.  The problem is that GSPL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GA characters to draw the keyboard, and Windows'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does not support custom characters.  However,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fine if you run GSPLAY full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Q TIME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running GSPLAY in a window under Windows, there are paus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usic and the music only plays when the window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improve the performance a little by turning off the n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ess "D").  However, GSPLAY was not designed for Windows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to work somewhat.  For best results, run GSPLAY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ll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n MPU401-compatible interface, and GSPLAY gives m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PU401 transmission timeout".  What should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the MPU_ADDR and MPU_IRQ settings in GSPLAY.CFG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get this message if either setting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GSPLAY doesn't have a file selector like every oth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hese days?  I hate using command-line utilit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I recommend using GSPLAY with a shell program that let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rogram to run when you click on a file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  I use Norton Commander this way with GSPLAY, and it's g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a few shareware file selector shells tha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just as well.  Using an external shell keeps GSPLAY sm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you with a more consistent user interface for fil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Sound Canvas, and when I use the "B" key to scan back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all the instruments change back to piano,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rrectly on the screen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GSPLAY is sending control messages too quickly f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the value of SEND_DELAY in GSPLAY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press certain "ctrl" functions during playback,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s up until the end of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This will happen with certain older PC's (IBM XT, for exampl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y don't support extended keyboard functions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"OLD_PC" in GSPLAY.CFG to "Y" and the lockup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appen anymore.  You will not be able to use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P, CTRL-DOWN, CTRL-PLUS, and CTRL-MINUS, bu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should be fine.  (If you have a PC manufactured after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6, you shouldn't experience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I have a Roland LAPC-1 soundcard (or MT-32 external tone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PLAY doesn't show the right patc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pecify "MT32" for the RESET_MODE parameter in GSPLAY.CFG.  Thi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everything, and it won't be correct if your MIDI files have SY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redefine the patches, but it's better than nothing.  G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esigned mostly for GS/GM MIDI devices, not the older M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the actual music should play properly if the MID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esigned for the MT-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GSPLAY crashes when I use both interface XXX and interface YY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time.  I thought you said it supports multiple interf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Since I don't own all the interfaces GSPLAY supports, I'm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all the possible combinations.  Most combinations should work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f you find a case where using more than one interface lock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, make sure there are no IRQ conflicts between the two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y various alternative address/IRQ settings for them.  If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problems, send me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thinking of implementing the following features in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mode in which you can "pump" or "conduct" MIDI file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-fashioned piano rolls.  This will complement a hardware/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've been working on to scan player piano rolls into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ode may include a scrolling piano rol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playing up to 32-channel MIDI files us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multi-port) MIDI interfaces.  I'll use 50-line VGA tex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32 part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controlling GSPLAY from external keyboard contro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the Roland A-80, by sending feedback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's text display and responding to button presses on the A-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ay tie into the "conducting" function, making GSPLA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 orchestra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capability to play Disklavier and PianoDisc diskett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open to your suggestions; read on for information on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, DISTRIBUTION, AND HOW TO REACH ME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Use this program at your own risk.  I accep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rdware damage, data loss, natural disasters, or other misha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be related to your use of G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You may freely distribute GSPLAY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PLAY.EXE, GSPLAY.CFG, and GSPLAY.DOC in their origin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be including GSPLAY on a disk or CDROM sharewar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ld for profit, please notify me in advance.  You may no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ees beyond reasonable duplication and media costs for G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undle GSPLAY along with a GM/GS MIDI devi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product, please contact me and we'll work some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-FRE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PLAY is freeware.  The version you have received is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use the program indefinitely with no obligation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ag messages, delays, or other hassle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like GSPLAY and wish to encourage me to exp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similar projects, I will gratefully accept your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is suggested, and users paying this amount will receiv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of GSPLAY automatically by email, so be sure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.  If you have limited funds, a postcard with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contributions, or suggestions, or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assistance, 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ontana@freenet.columbus.oh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F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353 N. High St. #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bus, OH 43214-1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JECTS I'M WORKING ON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994, I developed a hardware-software system to opticall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-note piano rolls into MIDI files.  The system is functional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work.  Lately, I've been working on a software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antz/Superscope Pianocorder data cassettes into MIDI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inished, and I'm now in the process of convert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ianocorder tapes to MIDI format.  I'm also develop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new Pianocorder tapes from 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er pianos and automatic music, I'm interested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nimation.  When I actually have free time, I enjo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ccompanist for opera and musical theater.  I've also work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manager and cinema projectionist for several years. 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 a career in visual effects for the entertainmen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currently working on my M.S. in computer science at the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I received my B.S. in computer engineering from Ohio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cem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ames Bernath, my primary beta tester, who has provided an ama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mount of help in debugging all aspects of GSPLAY, especi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interface support, karaoke lyrics, and SC-88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Heyworth, who worked with me to get GSPLAY running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ld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 Cole, who helped me track down a bug with MPU401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Carwell, who tested GSPLAY on several old machines and loan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Key Midiator so that I could implement Midiat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Kent (Third Party Developer Liaison, Roland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provided documentation on Roland GS products and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Standard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Stern, who's provided much support over the course of GSPL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these other fine beta testers:  Mervyn Kong, Irving Dekte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Jay Swan, Krunoslav Leljak, Duncan Cambridge, Archana S. Pras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Grant, David Abramsky, Rob Lynch, Joe Linn, and Dave 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KNOWLEDGEMENTS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land, GS, and GS Format are registered trademarks of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is a registered trademark of Creative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audio Spectrum is a registered trademark of Media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vis Ultrasound is a registered trademark of Gr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ator is a registered trademark of Key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Quest and MidiEngine are registered trademarks of Music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 division of Opcod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anoDisc is a registered trademark of Music Systems Research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lavier is a registered trademark of Yamaha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Commander is a registered trademark of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PLAY was developed with the aid of code derived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 File Programmer's Toolkit, Copyright (c) 1990 by MusicQues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ighly recommended, and now FREE on the net at http://www.opcod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MusicQuest MidiEngine interfaces was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provided by MusicQuest.  Support for the 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US was implemented using code derived from the PAS and G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kits 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ffiliated with any of the compan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ND OF GSPLAY.DOC 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