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WOR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program that uses mini-X graphics in MINIX to display a ma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orld.  The database for this map is supplied, and is an edited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CIA database.  The continents, islands, rivers, lakes, countr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states of the USA are shown.  I have slightly edited the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fix some arctic islands and remove the Berlin corridor.  But some cou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boundaries are obsolete, since this map is a few years old at lea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only uses integer arithmetic.  Floating point is simu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fixed point arithmetic.  For this reason, the projection u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is rather crude (latitude and longitude are linear and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llel lines).  This means that there is much distortion for the l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are near the North and South poles.  If floating point was avaia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 good projection could be used instead (such as a true spherical view!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"world.map" is the database, and should be installed in "/lib".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 you need to edit world.c and change MAPFILE as des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build the program (assuming mini-X is installed), use the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c -o world world.c -lgrap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program starts, it draws the whole world.  After this is do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use two of the mouse buttons and the keys to manipulate the vi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zoom in on a section of the map, move the mouse to the locati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intend to zoom in on, and press the left mouse button.  Then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g the mouse, a rectangle (the zoom box) will be drawn to indic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area that you are zooming into.  Notice that the point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the zoom box on will be the center of the zoom box, NOT one of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n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keeping the mouse button pressed, you can use the 's' and 'm'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witch between the 'scaling' and the 'moving' modes of the rectang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caling mode makes the size of the zoom box vary as you move the mou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keeps the center of the zoom box fixed.  The moving mode keeps the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zoom box the same, but moves the box around as you move the mo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width and height of the zoom box change together to preser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spect ratio of the zoom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started to do a zoom, but change your mind, then you can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scape key before letting up on the mouse button, and this will cance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zoom operation.  If you really want to do a zoom, then simply let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mouse button and the selected area will be redrawn to fit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is point you can zoom in further if you wi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return to the top level map by typing 't'.  Then you can zoom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 on a different area of the map.  Alternatively, you can "zoom out"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a little by creating a zoom box larger than the screen size.  Thi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done, for example, by starting a zoom near the top of the screen,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gging the mouse down to the bottom of the screen.  Repeating this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s you slowly reduce the magn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press the right mouse button, the display will show the longit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latitude of the location on the map covered by the cursor.  You can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g the mouse around with the button held down, and the coordinate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ously track the cursor location.  Letting up on the mouse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s the coordinate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ing 'q' will quit from the world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joy!</w:t>
      </w:r>
    </w:p>
    <w:p>
      <w:pPr>
        <w:pStyle w:val="PreformattedText"/>
        <w:bidi w:val="0"/>
        <w:spacing w:before="0" w:after="0"/>
        <w:jc w:val="left"/>
        <w:rPr/>
      </w:pPr>
      <w:r>
        <w:rPr/>
        <w:t>David I. Bell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