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HERE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HERE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IS is a utility that searches a disk for files that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upplied file specification. The utility performs a recurs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y subdirectories it finds during its search. WHEREI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file specifications, and will show all files that matc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ile specifications. WHEREIS can also be instruct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on each of the files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arch an entire disk for a particular file specification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WHERE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search through the entire drive (the current drive)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ance of a file matching the file specification *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ovide an explicit driv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a: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drive A: for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want to search an entire disk, you can explicitly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rom which to start the recursive sear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for all files matching *.asm in the directory c:\borland\t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lt execution of WHEREIS by pressing any key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message that execution has been interru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 is found. For immediate interruption, press Control-Bre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ause execution of WHEREIS, press the space ba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rompt to press the spacebar a second time to resum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search for several file specifications, just ent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ll the files matching *.asm or *.in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borland\tasm and any subdirectories below it. Note that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may contain a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""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Insert full path,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Filename and extension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- Onl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- Only the filename before the extension followed by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- Only the extension, preceded by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grep -i idea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WHEREIS calls COMMAND.COM to do the work of executing the giv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for each file that is found, performance is bes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new copy of COMMAND.COM. For a complete discussion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assemble WHEREIS, execute the following command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execute the command-line make utility MAKE.EXE and pas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file WHEREIS.MAK. For instructions on assembling specific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IS program, see the comments at the top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IS has been rewritten since Turbo Assembler 1.01 to show of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features of Turbo Assembler 2.0. The file IWHEREIS.ASM h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specially noted. Refer to tha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