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indows.h from 3.0 to           Message cracker examples 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. . . . . . . . . . . . . . . 1       Message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coding errors at                  signatures 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: STRICT . . . . . . . 1       Improving re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TRICT?  . . . . . . . . . . 2       Template_DefProc 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3.0 applications . . . 3       Private and registe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ypedefs, constants, and             messages 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macros  . . . . . . . . . 4       Message cracker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TAT structure change . . . 5       instance data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code STRICT                  Message cracker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 . . . . . . . . . . . 6       procedures 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conversion hints  . . .  10       Message crackers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ompiler warnings and             subclassing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 . . . . . . . . . . .  11       Dialog procedures: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PIs and message crackers . 14       way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APIs . . . . . . . . . .  15         Executing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-only macro APIs  . . .  18         procedure functionality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ssage APIs . . . . .  18         Returning mess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PI Examples . . . .  18         dialog procedures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racker macros . . . .  22         How it works 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essage crackers and               A simplified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rs . . . . . . . . .  23         predefined macro APIs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ime and improving              Converting existing 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with HANDLE_MSG . 24       message crackers 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essage crackers work 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New handle types 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es to windows.h from 3.0 to 3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s.h header file included with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various features that mak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faster and easier by helping you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as you compile your code. Thes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RICT option provides stricter type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ing you find type mismatch error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s.h has been completely reorganiz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ed functions, types, structures,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UINT type used for 32-bit Windows up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unique typedefs for all handle typ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STANCE and H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Various constants and typedefs missing in the 3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h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s 3.0 compatibility: windows.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applications that run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oper use of "const" for API pointer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fields where pointer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ObjectWindows, also see OWL31.DOC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L\DOC directory for details about how thes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bjectWindows and your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tching coding errors at compile-time: STRIC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windows.h supports an option called STRI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the strictest possible compil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 compile-time checking helps you fi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en you compile your application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ru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a is that you define STRICT befor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h, which causes the various types 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es in windows.h to be declared in a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forces very strict type checking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TRICT, it is possible to pass an HWN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requires an HDC without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warning: with STRICT defined, this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features provided by the STRI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rict handle type checking (you can't pass an HW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an HDC is decla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orrect and more consistent declaration of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and return value type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Lock returns void FAR* instead of LP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ully prototyped typedefs for all callback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(for example, dialog procedures, h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s, and window proced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indows 3.0 backward compatible: STRIC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3.1 windows.h for creating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un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OMM DCB and COMSTAT structures are now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n ANSI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TRICT?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way to think of STRICT is as a way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most out of the error check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 into Borland C++. STRICT is of great bene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ith code under development,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s you catch bugs right away when you compil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rather than having to track it down at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ebugger. By catching certain kinds of bu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way, it's less likely that you'll shi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with bugs that weren't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 also makes it easier to migrate your c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Windows platform later, because i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and deal with type incompatibiliti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se when migrating to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not very difficult to convert your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TRICT, and it can be done in stag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take advantage of the STRICT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bably have to make some simple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code (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think you'll find that STRICT makes modify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ing, and even reading your code much easi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ell worth the effort to conver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3.0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define STRICT, your 3.0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with windows.h without serious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declarations for many of the Windows AP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back functions have changed; tho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 compatible for C code, but not for C++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C++, you'll notice compile- and link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many Windows API functions because of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ypes like WORD to UINT. See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features of Borland C++ 3.1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 applications that will run under Windows 3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efine WINVER to 0x0300 before including window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nsures that only 3.0 compatibl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s, and definition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do this in your make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DWINVER=0x0300 in the compiler command lin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 in the Options|Compiler|Code Generation|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box, or in your code by adding "#define WIN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300" before you include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Use the -30 parameter to BRC or 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rks your executable as a 3.0 applic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ndows 3.0 won't prevent it from ru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This application requires a lat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" message. You will typically run RC twi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akefile: Once to produce the .res file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-r switch), and a second time to combin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ed .exe and .res files into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. The -30 parameter must be us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invocation of RC. See Chapter 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land C++ User's Guide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he -30 parameter to your ID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ypedefs,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r macros  The following typedefs and constant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h. All are 3.0 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API  Used in place of FAR PASCAL in API declaration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riting a DLL with exported API entry point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or your own A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 Used in place of FAR PASCAL in application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such as window procedures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CSTR  Same as LPSTR, except used for read-onl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. Typedefed as const char FAR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Portable unsigned integer type whose siz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ost environment (16 bits for Win 3.1). Synony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signed int". Used in place of WORD exc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e cases where a 16-bit unsigned quantity is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on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SULT  Type used for declaration of all 32-bit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ARAM  Type used for declaration of all 32-bit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ARAM  Type used for declaration of all 16-bit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LPARAM(low,  Macro used for combining two 16-bit quantities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)  L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LRESULT(low,  Macro used for combining two 16-bit quantities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)  L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LP(sel, off)  Macro used for combining a selector and an offse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R VOID*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OF(lp)  Macro used to extract the selector part of a far p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U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OF(lp)  Macro used to extract the offset part of a far p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U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OFFSET(type,  Macro used for calculating the offset of a fiel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)  data structure. The type parameter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, and field is the name of the field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handle types      Typedef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STANCE         Instance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MODULE           Module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LOCAL            Local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GLOBAL           Global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TASK             Task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FILE             File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RSRC             Resource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GDIOBJ           Generic GDI object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xcept HMETA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METAFILE         Metafile hand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WP              DeferWindowPo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CCEL            Accelerator tabl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HDRVR             Driv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3.0 declaration of the COMSTAT structure wa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STAT structure  ANSI compatible: ANSI does no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BYTE-sized bitfield declarations. To allow windows.h to</w:t>
      </w:r>
    </w:p>
    <w:p>
      <w:pPr>
        <w:pStyle w:val="PreformattedText"/>
        <w:bidi w:val="0"/>
        <w:jc w:val="left"/>
        <w:rPr/>
      </w:pPr>
      <w:r>
        <w:rPr/>
        <w:t>------------------  be used with full ANSI compliance, the COMST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has changed. The 7 bit fields below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as byte flags of the single statu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field name    Bit of stat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tsHold          CSTF_CTSH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srHold          CSTF_DSRH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lsdHold         CSTF_RLSDH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XoffHold         CSTF_XOFFH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XoffSent         CSTF_XOFF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of              CSTF_E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xim             CSTF_TX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 is required if you are compiling with WIN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0x0300 and are not using 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code that accesses any of thes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how you have to change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code                      New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comstat.fEof || ...)      if ((comstat.status &amp; CSTF_EOF) || ...)</w:t>
      </w:r>
    </w:p>
    <w:p>
      <w:pPr>
        <w:pStyle w:val="PreformattedText"/>
        <w:bidi w:val="0"/>
        <w:jc w:val="left"/>
        <w:rPr/>
      </w:pPr>
      <w:r>
        <w:rPr/>
        <w:t>comstat.fCtsHold = TRUE;      comstat.status |= CSTF_CTSHOLD;</w:t>
      </w:r>
    </w:p>
    <w:p>
      <w:pPr>
        <w:pStyle w:val="PreformattedText"/>
        <w:bidi w:val="0"/>
        <w:jc w:val="left"/>
        <w:rPr/>
      </w:pPr>
      <w:r>
        <w:rPr/>
        <w:t>comstat.fTxim = FALSE;        comstat.status ~= CSTF_TXI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reful to properly parenthesize "&amp;" expr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indows.h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your cod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 compli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RICT with your existing Window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not very difficult. Here'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cide what you want be STRICT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step is to decide what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 is most valuable with newly developed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hat you're maintaining or changing regular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lot of stable code tha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written and tested, and is not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ed very often, you may decide that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th the trouble to convert to 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writing a C++ application,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of applying STRICT to only so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files. Because of the way C++ "type saf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ing" works, you may get linking errors if you m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tch STRICT and non-STRICT source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nable strict compiler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turn on all Borland C++'s warning a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In the IDEs, you can use Options|Compiler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|Display|All; for the command-line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-w switch. Do this without turning on 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're writing applications in C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mpile them as C++ to take advantage of C++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er type checking and type-safe linking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this by renaming .C files to .CPP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s' Options|Compiler|C++ Options|C++ Alway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command-line compiler's -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hange your code to use new STRI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you need to go through your own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s and change type declaration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types defined in windows.h. Below are th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that should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type          New typ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           HINSTANCE, HMODULE, H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LOCAL, etc.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             UINT (EXCEPT where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nt a 16-bit value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-bit platform) or W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  LPARAM or LRESULT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RPROC           WNDPROC, DLGPROC, HOOKPROC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appropriate (MakeProc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FreeProcIn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quire 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"Strict Conversion Notes" below fo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to watch out for when chang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INT type is important for 32-bi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ration. On 16-bit windows, WORD and UIN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cal: 16 bit unsigned quantities. On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form, a UINT will be 32 bits and WORD is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much more efficient code to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32-bit platform where UINTs are us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use WORD in your code ONLY in those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want a 16 bit value, even on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C++ mangles function names, any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++ users note!    function whose arguments have changed betwe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0 and 3.1 (from WORD to UINT, for example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link-time errors. You must eithe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types or replace the 3.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h with the 3.0 version (in win30.h)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y recommended that you change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also want to use CALLBACK instead of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in the declaration of your various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though this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be able to save yourself some work b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he body of your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s to use WPARAM, LPARAM, and LRESUL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, since those types are compatible with W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, even in 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ke sure your functions are declared befo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mpile as C++ or with all warnings enabl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application functions mus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d before they are used. It's best to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eclarations in an include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ing them in your source files as needed: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easier to maintain your code this way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change any of the declarations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ces are you will need to be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declarations as you change ov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t's not strictly necessary to do so,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d idea to provide function parameter nam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prototypes. This makes header file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to read, and provides a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f-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compile without STRICT and fix resulting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defining STRICT anywhere, recompil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and fix any warnings that result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Borland C++ IDE's Search|Next Error (Alt+F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speed up thos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common compiler warnings--and how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al with them--are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ules found there to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o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un the app to make sure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've gotten your application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ly as C++ or with all warnings enabled,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d idea to run your app and put it through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es to make sure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ine 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've made a first pass and gotten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cleanly without STRICT, it's time to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nd make the next round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ve decided that you want to make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 STRICT, then the best and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STRICT in your makefile,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STRICT flag to the compiler or to use the Options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|Code Generation|Defines input box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o it on a per-source file basis, the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STRICT in the source file before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compile and clean up resul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you've made the changes to your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procedures as outlined above,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pil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urning on STRICT you'll probably get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 and warnings that you'll need to g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ight also get link-time error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++ users note!    mismatched function parameter types.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prototypes and definiti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of warnings and errors below will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deal with most of the problems that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CT conversio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lways declare function pointer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type, rather than FARPROC.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t function pointers to and from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type when using MakeProc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ProcInstance, and other functions that tak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FAR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 CALLBACK DlgProc(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GPROC lpfn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fnDlg=(DLGPROC)MakeProcInstance(DlgProc, hin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ProcInstance((FARPROC)lpfnD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ake special care with HMODULEs and HINSTANCE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st part, the Kernel modu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use HINSTANCEs, but there are a few AP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return or accept only H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Main and  3. If you've copied any API function declaration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Main are two     windows.h, they may have changed, and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examples.     declaration may be out of date. Remove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Properly cast the results of Local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Lock to the proper kind of data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to these and other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should be cast to LHANDLE or GHANDL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Properly cast the result of GetWindowW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WindowLong and the parameters to SetWindow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tWindow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When casting SendMessage, DefWindowPro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DlgItemMsg or any other function that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RESULT or LONG to a handle of some kin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ast the result to a U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BRUSH hb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br = (HBRUSH)(UINT)SendMessage(hwnd, WM_CTLCOL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..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The CreateWindow and CreateWindowEx hmenu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ometimes used to pass an integer control I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se you must cast this to an H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wnd = CreateWindow("Button", "Ok", BS_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, y, cx, cy, hwnd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HMENU)id, //Cast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ins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Polymorphic data types (WPARAM, LPARAM, L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FAR *) should be assigned to variabl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type as soon as possible. You should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m in your own code when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known. This will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tentially unsafe and non-32-bit-portable ca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have to do in your code. The macro AP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cracker mechanisms provided in windowsx.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ake care of almost all packing and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data types, in a 32-bit port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Become familiar with the common compiler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rrors that you're likely to encounter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to 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compil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Here are some common compiler warnings and error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get when trying to make your application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ly as C++ or with all messages enabled,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also the kinds of warnings and errors you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s you maintain STRIC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Function should return a v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rning means that a function declared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does not return a value. In older, non-ANSI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it was common to declare function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 value with no retur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(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declared in this manner are t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as being declared to return an "int"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oes not return anything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d "voi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foo(int 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Call to function &lt;function&gt; with no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a function was used before it was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ed, or declared. It can also aris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takes no arguments is not prototyp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bar(); /* Should be: bar(voi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Lvalue required</w:t>
      </w:r>
    </w:p>
    <w:p>
      <w:pPr>
        <w:pStyle w:val="PreformattedText"/>
        <w:bidi w:val="0"/>
        <w:jc w:val="left"/>
        <w:rPr/>
      </w:pPr>
      <w:r>
        <w:rPr/>
        <w:t>Error: Type mismatch i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rrors indicate that you are trying to assig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a non-pointer type when a pointer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With STRICT defined, all handle types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RESULT, WPARAM, and LPARAM are internally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ointer types, so trying to pass an int, WOR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a handle will result in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rrors should be fixed by properly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pointer values you're assigning or passing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special constants  such as (HWND)1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sert at bottom" to the window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you should use the new macro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_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rare cases should you suppress a type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with a cast: This can often generate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Type mismatch in parameter &lt;parameter&gt;</w:t>
      </w:r>
    </w:p>
    <w:p>
      <w:pPr>
        <w:pStyle w:val="PreformattedText"/>
        <w:bidi w:val="0"/>
        <w:jc w:val="left"/>
        <w:rPr/>
      </w:pPr>
      <w:r>
        <w:rPr/>
        <w:t>foo.c(335) : warning C4049: 'argument' : indirection to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warnings indicate that you are pa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ing a pointer of the wrong type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you get if you pass the wrong type of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nction. This is because under STRICT a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are defined as pointers to uniqu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ress these warnings, fix the type mismatch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de. Once again, it's dangerous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warnings with a cast, since there may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ying type error in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Type mismatch in redeclaration of &lt;parame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will result if you have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ations of a variable, parameter, or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Conversion may lose significant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rning results when a value is conve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, such as from LONG to int. You're being wa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 may lose information from this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sure there are no information-loss probl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uppress this warning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cast to the smal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Non-portable pointer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results when you cast a near po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o a 32-bit value such as LRESULT, LPARAM,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WORD. This warning almost always represents a bu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hi-order 16 bits of the value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n-zero value. The compiler first conve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-bit near pointer to a 32-bit far pointe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ata segment value in the high 16 bi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onverts this far pointer to the 32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void this warning and ensure that a 0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 16 bits, you must first cast the handl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RESULT result = (LRESULT)(UINT)h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s where you DO want the 32-bit valu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r pointer, you can avoid the warn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cast to a far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near* pc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ARAM lParam = (LPARAM)(LPSTR)p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Size of the type is unknown or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results from trying to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pointer with + or +=. These typicall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t that certain Windows functions tha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arbitrary types (such as Global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ock) are defined to return void FAR*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lve these problems, you should assign the void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a properly- declared variabl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FAR* lpb = (BYTE FAR*)GlobalLock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b += sizeof(D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Not an allowed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typically results from trying to de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oid pointer. This usually results from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eturn value of GlobalLock or LocalLock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 To solve this problem, assign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variable of the appropriate typ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ast) before using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FAR* lpb = (BYTE FAR*)GlobalLock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lpb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Parameter &lt;parameter&gt; is nev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can result in callback function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does not use certain parameters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ff this warning, or use the argsused pragm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cro APIs and message crack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APIs, message crackers and control API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 the file windowsx.h.  The new handle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and  helper macros as well as the STR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re a part of the standard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PI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x.h contains a number of new APIs implemen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hat call other APIs.  Generally they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both easier to read and write, and they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ots of typing.  These macros are all por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* WINAPI GlobalAllocPtr(WORD flags, DWORD c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GlobalAlloc, except that it returns a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* WINAPI GlobalReAllocPtr(void FAR* lp, DWORD cbNew, WORD fla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GlobalReAlloc, except that it take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WINAPI GlobalFreePtr(void FAR* l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GlobalFree, except used with fa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ed (or realloced) with fun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WINAPI GlobalLockPtr(void FAR* l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GlobalLock, except used with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WINAPI GlobalUnlockPtr(void FAR* l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GlobalUnlock, except used with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ODULE WINAPI GetInstanceModule(HINSTANCE hInstanc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s an instance handle to a modu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WINAPI UnlockResource(HGLOBAL hResourc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cks a global resource handle lo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DeletePen(HPEN hp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pen (with proper type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EN    WINAPI GetStockPen(int 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one of the stock pens indicated by i (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t to H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EN    WINAPI SelectPen(HDC hdc, HPEN hpenSel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a pen and returns previously selected pen (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type ca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DeleteBrush(HBRUSH h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brush (with proper type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RUSH  WINAPI GetStockBrush(int 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one of the stock brushes indicated by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perly cast to HBR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RUSH  WINAPI SelectBrush(HDC hdc, HBRUSH hbrSel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a brush and returns previously selected br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proper type ca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DeleteFont(HFONT hfo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font (with proper type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FONT   WINAPI GetStockFont(int 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one of the stock fonts indicated by i (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t to H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FONT   WINAPI SelectFont(HDC hdc, HFONT hfontSel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a font and returns previously selected 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proper type ca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DeleteBitmap(HBITMAP hb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bitmap (with proper type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ITMAP WINAPI SelectBitmap(HDC hdc, HBITMAP hbmSel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a bitmap and returns previously selected bit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proper type 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DeleteRgn(HRGN hrg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region (with proper typec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CopyRgn(HRGN hrgnDst, HRGN hrgnSr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hrgnSrc to hrgn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IntersectRgn(HRGN hrgnResult, HRGN hrgnA, HRGN hrgn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sects hrgnA with hrgnB, setting hrgn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SubtractRgn(HRGN hrgnResult, HRGN hrgnA, HRGN hrgn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s hrgnB from hrgnA, setting hrgn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UnionRgn(HRGN hrgnResult, HRGN hrgnA, HRGN hrgn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s the union of hrgnA and hrgnB,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gnResult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XorRgn(HRGN hrgnResult, HRGN hrgnA, HRGN hrgn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s hrgnA with hrgnB, setting hrgn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WINAPI InsetRect(RECT FAR* lprc, int dx, int d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ts the edges of a rectangle by dx and 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STANCE WINAPI GetWindowInstance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instance handle associated with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  WINAPI GetWindowStyle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window styl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  WINAPI GetWindowExStyle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extended window styl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WINAPI GetWindowID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window ID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WINAPI SetWindowRedraw(HWND hwnd, BOOL fRedra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or enables drawing in a window, without h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PROC WINAPI SubclassWindow(HWND hwnd, WNDPROC lpfnWndPro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classes a window by storing a new window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Returns previous window procedu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Minimized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hwnd is 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Maximized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hwnd is max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Restored(HWND hw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hwn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LButtonDown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the left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RButtonDown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the right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   WINAPI IsMButtonDown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the middle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-only macro AP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WINAPI MapWindowPoints(HWND hwndFrom, HWND hwndTo, POINT FAR* lppt,</w:t>
      </w:r>
    </w:p>
    <w:p>
      <w:pPr>
        <w:pStyle w:val="PreformattedText"/>
        <w:bidi w:val="0"/>
        <w:jc w:val="left"/>
        <w:rPr/>
      </w:pPr>
      <w:r>
        <w:rPr/>
        <w:t>WORD cp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s cpt points at *lppt from the coordinate syste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From to that of hwnd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WINAPI MapWindowRect(HWND hwndFrom, HWND hwndTo, RECT FAR* lpr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s a rectangle from the coordinate system of hwnd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of hwnd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ssag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PIs have been added for use in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controls. These APIs are implemented as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ll SendMessage, and they take care of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parameters into wParam and lPa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ting the return valu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acros are fully portable to 32-bit Windows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s will transparently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ifferences in parameter packing on the 32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acros make your source code small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  They're especially valuable with STRIC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prevent type errors and incorr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1-to-1 correspondence between a control A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window message or window manager API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s of brevity, the control API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: For more information, you can check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definitions in windowsx.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for the corresponding wind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new control APIs are usable wi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only, and are not available if you #define WIN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Here is an example showing how these new APIs 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PI  First, here is some code that uses old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SendMessage calls to print all the lines in an edit</w:t>
      </w:r>
    </w:p>
    <w:p>
      <w:pPr>
        <w:pStyle w:val="PreformattedText"/>
        <w:bidi w:val="0"/>
        <w:jc w:val="left"/>
        <w:rPr/>
      </w:pPr>
      <w:r>
        <w:rPr/>
        <w:t>------------------ 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intLines(HWND hwndEdi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Last = (int)SendMessage(hwndEdit, EM_GETLINE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, 0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line = 0; line &lt; lineLast; line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ach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(LPINT)ach) = sizeof(a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 = (int)SendMessage(hwndEdit, EM_GE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, (LONG)(LPSTR)a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a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... or whatever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ntrol APIs, this code would be simpl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intLines(HWND hwndEdi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ineLast = Edit_GetLineCount(hwndEd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line = 0; line &lt; lineLast; line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ach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 = Edit_GetLine(hwndEdit, line, ach, sizeof(a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a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... or whatever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style code is much easier to read (and writ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generate compiler warnings, and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portable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complete list of the control API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x.h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Enable(hwnd, f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GetText(hwnd, lpch, cch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GetTextLength(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SetText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SetIcon(hwnd, hIc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_GetIcon(hwnd, h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Enable(hwnd, f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GetText(hwnd, lpch, cch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GetTextLength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SetText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GetCheck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SetCheck(hwnd, che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GetState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SetState(hwnd, st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_SetStyle(hwnd, style, fR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Enable(hwnd, f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Text(hwnd, lpch, cch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TextLength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Text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LimitText(hwnd, cch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LineCou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Line(hwnd, line, lpch, cch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Rect(hwnd, lpr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Rect(hwnd, lpr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RectNoPaint(hwnd, lpr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Sel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Sel(hwnd, ichStart, ichE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ReplaceSel(hwnd, lpszR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Modify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Modify(hwnd, f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LineFromChar(hwnd, i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LineIndex(hwnd,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LineLength(hwnd,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croll(hwnd, dv, d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CanUndo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Undo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EmptyUndoBuffer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PasswordChar(hwnd, 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TabStops(hwnd, cTabs, lpT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WordBreak(hwnd, lpfnWordBrea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FmtLines(hwnd, fAddEO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Handle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SetHandle(hwnd, 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_GetFirstVisible(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Enable(hwnd, fl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Show(hwnd, fSh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SetPos(hwnd, pos, fRedra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GetPos(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SetRange(hwnd, posMin, posMax, fRedra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Bar_GetRange(hwnd, lpposMin, lppos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Enable(hwnd, f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Cou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ResetConte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AddString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InsertString(hwnd, lpsz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AddItemData(hwnd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InsertItemData(hwnd, lpsz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DeleteString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TextLen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Text(hwnd, index, lpsz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ItemData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ItemData(hwnd, index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FindString(hwnd, indexStart, lpszFi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FindItemData(hwnd, indexStart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Sel(hwnd, fSelect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lItemRange(hwnd, fSelect, first,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CurSel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CurSel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lectString(hwnd, indexStart, lpszFi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lectItemData(hwnd, indexStart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Sel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SelCou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TopIndex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SelItems(hwnd, cItems, lpIndi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TopIndex(hwnd, index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ColumnWidth(hwnd, cx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HorizontalExte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HorizontalExtent(hwnd, cxExt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TabStops(hwnd, cTabs, lpT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ItemRect(hwnd, index, lpr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CaretIndex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CaretIndex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SetAnchorIndex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GetAnchorIndex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Dir(hwnd, attrs, lpszFileSp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Box_AddFile(hwnd, lpsz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ListBox_SetItemHeight(hwnd, index, c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ListBox_GetItemHeight(hwnd,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Enable(hwnd, fEn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Text(hwnd, lpch, cch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TextLength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tText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LimitText(hwnd, cch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EditSel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tEditSel(hwnd, ichStart, ichE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Cou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ResetContent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AddString(hwnd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InsertString(hwnd, index, lps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AddItemData(hwnd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InsertItemData(hwnd, index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DeleteString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LBTextLen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LBText(hwnd, index, lpsz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ItemData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tItemData(hwnd, index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FindString(hwnd, indexStart, lpszFi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FindItemData(hwnd, indexStart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GetCurSel(hw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tCurSel(hwnd,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lectString(hwnd, indexStart, lpszSel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electItemData(hwnd, indexStart,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Dir(hwnd, attrs, lpszFileSp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oBox_ShowDropdown(hwnd, f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GetDroppedState(hw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GetDroppedControlRect(hwnd, lp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GetItemHeight(hw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SetItemHeight(hwnd, cyI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GetExtendedUI(hw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nly      ComboBox_SetExtendedUI(hwnd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rack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cracker macros provide a conveni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ble, and type-safe mechanism for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messages, their parameters, and thei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idea is that instead of having to pick a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rameters with casts and HIWORD/LOWO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, you simply declare and implement a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properly typed parameters and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crackers efficiently pick apa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call your function,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value from the wind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orwarder macros allow you to forwar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DefWindowProc, SendMessage, or CallWindowProc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do the work of packing explicitly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into wParam and lParam and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se macros, you don't have to worry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go where and what kind of casting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.  They are also portable to 32-bit Windows (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message parameters hav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or each window message, there are two macro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 cracker and a forwarder. To see how these macros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ckers and  let's use the WM_CREATE message as an example.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rs  a code fragment showing how a window procedure could</w:t>
      </w:r>
    </w:p>
    <w:p>
      <w:pPr>
        <w:pStyle w:val="PreformattedText"/>
        <w:bidi w:val="0"/>
        <w:jc w:val="left"/>
        <w:rPr/>
      </w:pPr>
      <w:r>
        <w:rPr/>
        <w:t>------------------  use message crackers to handle the WM_CREAT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w, our WM_CREATE message processing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fWindow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following examples use STRICT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ations, but you can use message crack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essage handler function prototype (declared in a .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MyCls_OnCreate(HWND hwnd, CREATESTRUCT FAR* lpCreate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Window procedure for class "MyCls" (defined in a .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_export CALLBACK MyCls_WndProc(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CRE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HANDLE_WM_CREATE(hwnd, wParam, l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Cls_OnCre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DefWindow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WM_CREATE message handler function.</w:t>
      </w:r>
    </w:p>
    <w:p>
      <w:pPr>
        <w:pStyle w:val="PreformattedText"/>
        <w:bidi w:val="0"/>
        <w:jc w:val="left"/>
        <w:rPr/>
      </w:pPr>
      <w:r>
        <w:rPr/>
        <w:t>// For now, just calls DefWindow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MyCls_OnCreate(HWND hw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TRUCT FAR* lpCreateStruc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ORWARD_WM_CREATE(hwnd, lpCreateStruct, DefWindow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mportant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must declare and implement a function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, which must have a particular "signatur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order and type of the parameters, and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turn value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pass this message handler function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o the HANDLE_WM_XXX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must be declared and fully proto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used with a message c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must always return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_WM_XXX function, even if the message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s declare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FORWARD_WM_XXX function alway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 (parameters and return type) 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message handler functi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 of the last parameter, which is the API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o be used to forwar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don't need to use message crackers to handl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essages. Old-style message handling cod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xed with message crackers in the sam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y convention, message handler functions ar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lass_OnXXX", where Class is the window cla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XXX is the name of the corresponding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s the "WM_" and using mixed case instead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. This is just a convention: you can use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ike for the function (although you can't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HANDLE_MSG macro can be used to reduce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ime and  of "noise" in your window procedures and save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ing  some typing.  The HANDLE_MSG macro replaces the "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ility with  WM_XXX:", the HANDLE_WM_XXX call, and the return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_MSG  instead of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WM_CRE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HANDLE_WM_CREATE(hwnd, wParam, lParam, MyCls_OnCre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_MSG(hwnd, WM_CREATE, MyCls_OnCre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_MSG is optional.  Some people prefer to "sp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" the goings-on in their window procedur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prefer the convenience and brev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_MS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_MSG requires that you name your window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rameters wParam and lParam. The examp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use HANDLE_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o see how message crackers work, we'll take a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essage  the definition of the message cracker macros 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ers work  in windowsx.h (these definitions are somewhat</w:t>
      </w:r>
    </w:p>
    <w:p>
      <w:pPr>
        <w:pStyle w:val="PreformattedText"/>
        <w:bidi w:val="0"/>
        <w:jc w:val="left"/>
        <w:rPr/>
      </w:pPr>
      <w:r>
        <w:rPr/>
        <w:t>------------------  simplified for the sake of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BOOL Cls_OnCreate(HWND hwnd, CREATESTRUCT FAR* lpCreate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HANDLE_WM_CREATE(hwnd, wParam, lParam, fn) \</w:t>
      </w:r>
    </w:p>
    <w:p>
      <w:pPr>
        <w:pStyle w:val="PreformattedText"/>
        <w:bidi w:val="0"/>
        <w:jc w:val="left"/>
        <w:rPr/>
      </w:pPr>
      <w:r>
        <w:rPr/>
        <w:t>((fn)(hwnd, (CREATESTRUCT FAR*)lParam) ? 0L : (LRESULT)-1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ORWARD_WM_CREATE(hwnd, lpCreateStruct, fn) \</w:t>
      </w:r>
    </w:p>
    <w:p>
      <w:pPr>
        <w:pStyle w:val="PreformattedText"/>
        <w:bidi w:val="0"/>
        <w:jc w:val="left"/>
        <w:rPr/>
      </w:pPr>
      <w:r>
        <w:rPr/>
        <w:t>(BOOL)(DWORD)(fn)(hwnd, WM_CREATE, 0, (LPARAM)lpCreateStr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 shows the signature of the message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you must declare and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all these macros do is convert the wPa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Param message parameters to and from specif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typed parameters and invok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_WM_CREATE macro calls the handl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ppropriate parameters, obtained by ca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ram and lParam appropriately.  The return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r value is mapped to the proper L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value, in this case 0L or -1L.  If the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returns no value, then 0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_WM_CREATE macro calls the suppl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(which must have the same signatu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indowProc) with the proper hwnd, wParam, and lPa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calculated from the parameters su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_MSG macro is quite simple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HANDLE_MSG(hwnd, message, fn)    \</w:t>
      </w:r>
    </w:p>
    <w:p>
      <w:pPr>
        <w:pStyle w:val="PreformattedText"/>
        <w:bidi w:val="0"/>
        <w:jc w:val="left"/>
        <w:rPr/>
      </w:pPr>
      <w:r>
        <w:rPr/>
        <w:t>case message: return HANDLE_##message(fn, hwnd, wParam,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imply does the "case" for you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the proper HANDLE_WM_XXX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rameter names wParam and lParam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wired into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Here is a more detailed example of a window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racker  for the "Template" class that uses message crack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message forwarder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// Excerpt from header file for class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Window procedure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_export CALLBACK Template_WndProc(HWND hwnd, WORD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faul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mplate_DefProc    DefWindo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emplate class message handler functions,</w:t>
      </w:r>
    </w:p>
    <w:p>
      <w:pPr>
        <w:pStyle w:val="PreformattedText"/>
        <w:bidi w:val="0"/>
        <w:jc w:val="left"/>
        <w:rPr/>
      </w:pPr>
      <w:r>
        <w:rPr/>
        <w:t>// declared in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mplate_OnMouseMove(HWND hwnd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y, UINT keyFlags);</w:t>
      </w:r>
    </w:p>
    <w:p>
      <w:pPr>
        <w:pStyle w:val="PreformattedText"/>
        <w:bidi w:val="0"/>
        <w:jc w:val="left"/>
        <w:rPr/>
      </w:pPr>
      <w:r>
        <w:rPr/>
        <w:t>void Template_OnLButtonDown(HWND hwnd, BOOL fDoubleCl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x, int y, UINT keyFlags);</w:t>
      </w:r>
    </w:p>
    <w:p>
      <w:pPr>
        <w:pStyle w:val="PreformattedText"/>
        <w:bidi w:val="0"/>
        <w:jc w:val="left"/>
        <w:rPr/>
      </w:pPr>
      <w:r>
        <w:rPr/>
        <w:t>void Template_OnLButtonUp(HWND hwnd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y, UINT keyFlags);</w:t>
      </w:r>
    </w:p>
    <w:p>
      <w:pPr>
        <w:pStyle w:val="PreformattedText"/>
        <w:bidi w:val="0"/>
        <w:jc w:val="left"/>
        <w:rPr/>
      </w:pPr>
      <w:r>
        <w:rPr/>
        <w:t>HBRUSH Template_OnCtlColor(HWND hwnd, HDC hd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WND hwndChild, 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xerpt from c source file for class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emplate window procedur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_export CALLBACK Template_WndProc(HWND hwnd, WORD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MOUSEMOVE, Template_OnMouseMov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LBUTTONDOWN, Template_OnLButton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LBUTTONDBLCLK, Template_OnLButton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LBUTTONUP, Template_OnLButton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emplate_Def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essage handler function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mplate_OnMouseMove(HWND hwnd, int x, int y, UINT keyFlags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mplate_OnLButtonDown(HWND hwnd, BOOL fDoubleCli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x, int y, UINT keyFlags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mplate_OnLButtonUp(HWND hwnd, int x, int y, UINT keyFlags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RUSH Template_OnCtlColor(HWND hwnd, HDC hd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WND hwndChild, int type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TLCOLOR_BT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Pass the WM_CTLCOLOR message on to the par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nd use the edit control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ORWARD_WM_CTLCOLOR(GetParent(hwnd), hdc, hwndChi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LCOLOR_EDIT, SendMess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Perform default processing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ORWARD_WM_CTLCOLOR(hwnd, hdc, hwndChi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, Template_DefPro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or the most part, the OnXXX message handle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andler  parameters have the same name and type as thos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n the documentation of the correspond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 message. To find out exactly what those messages are,</w:t>
      </w:r>
    </w:p>
    <w:p>
      <w:pPr>
        <w:pStyle w:val="PreformattedText"/>
        <w:bidi w:val="0"/>
        <w:jc w:val="left"/>
        <w:rPr/>
      </w:pPr>
      <w:r>
        <w:rPr/>
        <w:t>------------------  look at the commented function prototype in windowsx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message cracker for the messag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few cases where the OnXXX functions wor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differently than the corresponding window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nCreate (and OnNCCreate) must return TRUE if 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, or the window will not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Window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signatures for OnKey and On?ButtonDow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 little different from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OnKey handles both key up and ke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th the fDown parameter. The On?Button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handle double click messages too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oubleClick parameter (though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 your window class with CS_DBLCLK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handle double cl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OnChar function is not passed the virtua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flags information, as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ble in a WM_CHAR handling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virtual keys can generate the same WM_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, and certain key macro process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WM_CHAR messages with no virtua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or every window class, there is a function tha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ing  be called to perform the default processing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usability:  window.  Normally, this call is DefWindowProc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_DefProc  you're subclassing a window, it's CallWindowProc, or if</w:t>
      </w:r>
    </w:p>
    <w:p>
      <w:pPr>
        <w:pStyle w:val="PreformattedText"/>
        <w:bidi w:val="0"/>
        <w:jc w:val="left"/>
        <w:rPr/>
      </w:pPr>
      <w:r>
        <w:rPr/>
        <w:t>------------------  you're implementing an MDI child window,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MDIChildPro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y common programming mistake is to copy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indow procedure without ma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o the default message handler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lead to subtle, hard to track d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urpose of the Template_DefProc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nd used in the example above.  Every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ave an appropriate XXX_DefProc macro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) defined which will perform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, the default message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indowProc, so Template_DefProc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Template_DefProc   DefWindow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MDI child window, i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diWnd_DefProc     DefMDIChil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this scheme is that to steal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indow procedure, you need on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name prefix, and the proper default handl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aken care o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Message crackers and forwarders work well wit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and  window messages that you define.  You must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window  message cracker and forwarder macro for the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-- the easiest way to do this is to copy and modify</w:t>
      </w:r>
    </w:p>
    <w:p>
      <w:pPr>
        <w:pStyle w:val="PreformattedText"/>
        <w:bidi w:val="0"/>
        <w:jc w:val="left"/>
        <w:rPr/>
      </w:pPr>
      <w:r>
        <w:rPr/>
        <w:t>------------------  existing macros from windowsx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new message value is a constant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_USER+100), then you can use HANDLE_MSG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your window procedure.  However, if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registered with RegisterWindow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_MSG can't be used, because variabl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switch statement case values: only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.  In this case, you can handl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n Template class initializat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NT WM_NEWMESSAG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_NEWMESSAGE = RegisterWindowMessage("WM_NEWMESSAG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n Template_WndProc: windo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_export CALLBACK Template_WndProc(HWND hwnd, WORD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msg == WM_NEW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WM_NEWMESSAGE(hwnd, wParam, l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late_OnNew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MOUSEMOVE, Template_OnMouseMov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It's very common for a window to have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rackers  "instance data" associated with it that is kep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  separate data structure allocated by the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data  This separate data structure is associated with its</w:t>
      </w:r>
    </w:p>
    <w:p>
      <w:pPr>
        <w:pStyle w:val="PreformattedText"/>
        <w:bidi w:val="0"/>
        <w:jc w:val="left"/>
        <w:rPr/>
      </w:pPr>
      <w:r>
        <w:rPr/>
        <w:t>------------------  corresponding window by storing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in a  specially-named window property o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ord (allocated by setting  the cbWndExtra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NDCLASS structure when the cla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crackers fully support this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by allowing you to pas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data as the first parameter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s instead of a window hand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hould make this 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Window instance data structure.</w:t>
      </w:r>
    </w:p>
    <w:p>
      <w:pPr>
        <w:pStyle w:val="PreformattedText"/>
        <w:bidi w:val="0"/>
        <w:jc w:val="left"/>
        <w:rPr/>
      </w:pPr>
      <w:r>
        <w:rPr/>
        <w:t>// Must include window hand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FOO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therStuff;</w:t>
      </w:r>
    </w:p>
    <w:p>
      <w:pPr>
        <w:pStyle w:val="PreformattedText"/>
        <w:bidi w:val="0"/>
        <w:jc w:val="left"/>
        <w:rPr/>
      </w:pPr>
      <w:r>
        <w:rPr/>
        <w:t>}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"Foo" window class was registered with</w:t>
      </w:r>
    </w:p>
    <w:p>
      <w:pPr>
        <w:pStyle w:val="PreformattedText"/>
        <w:bidi w:val="0"/>
        <w:jc w:val="left"/>
        <w:rPr/>
      </w:pPr>
      <w:r>
        <w:rPr/>
        <w:t>// cbWndExtra = sizeof(FOO*), so we can use</w:t>
      </w:r>
    </w:p>
    <w:p>
      <w:pPr>
        <w:pStyle w:val="PreformattedText"/>
        <w:bidi w:val="0"/>
        <w:jc w:val="left"/>
        <w:rPr/>
      </w:pPr>
      <w:r>
        <w:rPr/>
        <w:t>// a window word to store back pointer.</w:t>
      </w:r>
    </w:p>
    <w:p>
      <w:pPr>
        <w:pStyle w:val="PreformattedText"/>
        <w:bidi w:val="0"/>
        <w:jc w:val="left"/>
        <w:rPr/>
      </w:pPr>
      <w:r>
        <w:rPr/>
        <w:t>// Window propertie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ese macros get and set the hwnd -&gt; FOO* backpointer.</w:t>
      </w:r>
    </w:p>
    <w:p>
      <w:pPr>
        <w:pStyle w:val="PreformattedText"/>
        <w:bidi w:val="0"/>
        <w:jc w:val="left"/>
        <w:rPr/>
      </w:pPr>
      <w:r>
        <w:rPr/>
        <w:t>// Use GetWindowWord or GetWindowLong as appropriate based</w:t>
      </w:r>
    </w:p>
    <w:p>
      <w:pPr>
        <w:pStyle w:val="PreformattedText"/>
        <w:bidi w:val="0"/>
        <w:jc w:val="left"/>
        <w:rPr/>
      </w:pPr>
      <w:r>
        <w:rPr/>
        <w:t>// on the default size of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(defined(__SMALL__) | defined(__MEDIUM__))</w:t>
      </w:r>
    </w:p>
    <w:p>
      <w:pPr>
        <w:pStyle w:val="PreformattedText"/>
        <w:bidi w:val="0"/>
        <w:jc w:val="left"/>
        <w:rPr/>
      </w:pPr>
      <w:r>
        <w:rPr/>
        <w:t>#define Foo_GetPtr(hwnd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*)GetWindowWord((hwnd), 0)</w:t>
      </w:r>
    </w:p>
    <w:p>
      <w:pPr>
        <w:pStyle w:val="PreformattedText"/>
        <w:bidi w:val="0"/>
        <w:jc w:val="left"/>
        <w:rPr/>
      </w:pPr>
      <w:r>
        <w:rPr/>
        <w:t>#define Foo_SetPtr(hwnd, pfoo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*)SetWindowWord((hwnd), 0, (WORD)(pfoo))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Foo_GetPtr(hwnd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*)GetWindowLong((hwnd), 0)</w:t>
      </w:r>
    </w:p>
    <w:p>
      <w:pPr>
        <w:pStyle w:val="PreformattedText"/>
        <w:bidi w:val="0"/>
        <w:jc w:val="left"/>
        <w:rPr/>
      </w:pPr>
      <w:r>
        <w:rPr/>
        <w:t>#define Foo_SetPtr(hwnd, pfoo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*)SetWindowLong((hwnd), 0, (LONG)(pfoo)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faul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oo_DefProc DefWindo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essage handler functions, declared with a FOO* as their</w:t>
      </w:r>
    </w:p>
    <w:p>
      <w:pPr>
        <w:pStyle w:val="PreformattedText"/>
        <w:bidi w:val="0"/>
        <w:jc w:val="left"/>
        <w:rPr/>
      </w:pPr>
      <w:r>
        <w:rPr/>
        <w:t>// first argument, rather than an HWND.  Other than that,</w:t>
      </w:r>
    </w:p>
    <w:p>
      <w:pPr>
        <w:pStyle w:val="PreformattedText"/>
        <w:bidi w:val="0"/>
        <w:jc w:val="left"/>
        <w:rPr/>
      </w:pPr>
      <w:r>
        <w:rPr/>
        <w:t>// their signature is identical to that shown in windowsx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Foo_OnCreate(FOO* pfoo, CREATESTRUCT FAR* lpcs);</w:t>
      </w:r>
    </w:p>
    <w:p>
      <w:pPr>
        <w:pStyle w:val="PreformattedText"/>
        <w:bidi w:val="0"/>
        <w:jc w:val="left"/>
        <w:rPr/>
      </w:pPr>
      <w:r>
        <w:rPr/>
        <w:t>void Foo_OnPaint(FOO* pf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ode to register the Foo window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Foo_Init(HINSTANCE hins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CLASS 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hCursor         = ..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hIcon           = ..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lpszMenuName    = ..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hInstance       = hin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lpszClassName   = "Fo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hbrBackground   = ..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lpfnWndProc     = Foo_WndPr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style           = CS_DBLCLK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cbWndExtra      = sizeof(FOO*);  // room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data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.cbClsExtra   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gisterClass(&amp;cl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e window procedure for class "Foo".  This demonstrates how</w:t>
      </w:r>
    </w:p>
    <w:p>
      <w:pPr>
        <w:pStyle w:val="PreformattedText"/>
        <w:bidi w:val="0"/>
        <w:jc w:val="left"/>
        <w:rPr/>
      </w:pPr>
      <w:r>
        <w:rPr/>
        <w:t>// instance data is attached to a window and passed to the</w:t>
      </w:r>
    </w:p>
    <w:p>
      <w:pPr>
        <w:pStyle w:val="PreformattedText"/>
        <w:bidi w:val="0"/>
        <w:jc w:val="left"/>
        <w:rPr/>
      </w:pPr>
      <w:r>
        <w:rPr/>
        <w:t>// message handler functions.  It's fully STRICT enabled,</w:t>
      </w:r>
    </w:p>
    <w:p>
      <w:pPr>
        <w:pStyle w:val="PreformattedText"/>
        <w:bidi w:val="0"/>
        <w:jc w:val="left"/>
        <w:rPr/>
      </w:pPr>
      <w:r>
        <w:rPr/>
        <w:t>// and Win 3.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CALLBACK _export Foo_WndProc(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* pfoo = Foo_GetPtr(h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pfoo == NU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If we're creating the window, then try to al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sg == WM_NCCRE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reate the instance data structure, set up the hw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backpointer field, and associate it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oo = (FOO*)LocalAlloc(LMEM_FIXED | LMEM_ZEROIN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of(FO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f an error occured, return 0L to fail the Create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all. This will cause CreateWindow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foo ==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oo-&gt;hwnd = hw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_SetPtr(hwnd, pf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NOTE: the rest of the FOO structu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itialized inside of Template_On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(or Template_OnNCCre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Further creation data may be access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REATESTRUCT FAR*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t turns out WM_NCCREATE is NOT necessaril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message recieved by a top-leve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(WM_GETMINMAXINFO i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Pass messages that precede WM_NCCREATE on thr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Foo_Def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oo_Def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msg == WM_NCDESTRO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window is being destroyed: free up the FO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E: If you want to handle WM_NCDESTROY with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racker (NOT RECOMMENDED), you can uncomment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LRESULT result = HANDLE_MSG(hwnd, WM_NCDESTRO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ent_OnNCDestro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eallocation of any fields of the FOO structur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be done inside the OnNCDestro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Free((HLOCAL)pf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o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_SetPtr(hwn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return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pfoo, WM_CREATE, Foo_OnCre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pfoo, WM_PAINT, Foo_OnPa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oo_Def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Dialog procedures are different from window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rackers  in that they return a BOOL indicating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alog  message was processed rather than an LRESULT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reason, you can't use HANDLE_MSG: You must invoke the</w:t>
      </w:r>
    </w:p>
    <w:p>
      <w:pPr>
        <w:pStyle w:val="PreformattedText"/>
        <w:bidi w:val="0"/>
        <w:jc w:val="left"/>
        <w:rPr/>
      </w:pPr>
      <w:r>
        <w:rPr/>
        <w:t>------------------  message cracker macro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n example that shows how you'd u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ckers in a dialo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 MyDlg_OnInitDialog(HWND hwndDlg, HWND hwndFoc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yDlg_OnCommand(HWND hwnd, int id, HWND hwndCt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INT codeNotif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 _export CALLBACK MyDlg_DlgProc(HWND hwndDlg, U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ARAM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ince HANDLE_WM_INITDIALOG returns an L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we must cast it to a BOOL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WM_INITDIA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(BOOL)HANDLE_WM_INITDIALOG(hwndDl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Param, l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yDlg_OnInitDi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WM_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_WM_COMMAND(hwndDlg, wParam, l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yDlg_OnComman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d like to process messages that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WM_ERASEBKGND in your dialog procedur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ke to make it easier to share code betwe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rocedures and your dialog procedur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make use of the techniques shown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alog Procedures: A Better 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Message crackers can also be used to simplify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rackers  subclassing code. With message crackers, un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  messages must be forwarded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lassing  FORWARD_WM_* macro.  When you are subclassing a window,</w:t>
      </w:r>
    </w:p>
    <w:p>
      <w:pPr>
        <w:pStyle w:val="PreformattedText"/>
        <w:bidi w:val="0"/>
        <w:jc w:val="left"/>
        <w:rPr/>
      </w:pPr>
      <w:r>
        <w:rPr/>
        <w:t>------------------  the proper way to forward unprocessed messages 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CallWindowProc, passing it the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ddress, along with the four standar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_WM_* macros can't be used di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WindowProc, because they can only invok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he standard window procedure 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WindowProc has an extra WNDPRO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is handled easily by simply decl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_DefProc as a function instead of a mac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ust call CallWindowProc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indow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n example showing how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Global variable that holds the previous window</w:t>
      </w:r>
    </w:p>
    <w:p>
      <w:pPr>
        <w:pStyle w:val="PreformattedText"/>
        <w:bidi w:val="0"/>
        <w:jc w:val="left"/>
        <w:rPr/>
      </w:pPr>
      <w:r>
        <w:rPr/>
        <w:t>// procedure address of the subclasse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DPROC Foo_lpfnwpDefProc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ode fragment to subclass a window</w:t>
      </w:r>
    </w:p>
    <w:p>
      <w:pPr>
        <w:pStyle w:val="PreformattedText"/>
        <w:bidi w:val="0"/>
        <w:jc w:val="left"/>
        <w:rPr/>
      </w:pPr>
      <w:r>
        <w:rPr/>
        <w:t>// and store previous wndpro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ubclassFoo(HWND hwndFoo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Global application instance hand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HINSTANCE g_hinstFo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SubclassWindow is a macro API that calls SetWindow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s appropriate to change the window procedure of hwnd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_lpfnwpDefProc = SubclassWindow(hwndFo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NDPROC)MakeProc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(FARPROC)Foo_WndProc, g_hinstFoo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fault message handl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is function invokes the superclasses' window procedure.</w:t>
      </w:r>
    </w:p>
    <w:p>
      <w:pPr>
        <w:pStyle w:val="PreformattedText"/>
        <w:bidi w:val="0"/>
        <w:jc w:val="left"/>
        <w:rPr/>
      </w:pPr>
      <w:r>
        <w:rPr/>
        <w:t>// It must be declared with the same signature as any window</w:t>
      </w:r>
    </w:p>
    <w:p>
      <w:pPr>
        <w:pStyle w:val="PreformattedText"/>
        <w:bidi w:val="0"/>
        <w:jc w:val="left"/>
        <w:rPr/>
      </w:pPr>
      <w:r>
        <w:rPr/>
        <w:t>// procedure, so it can be used with the FORWARD_WM_*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Foo_DefProc(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RAM wParam, 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allWindowProc(Foo_lpfnwpDefPro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wnd, msg, wParam, lParam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Foo window procedure.  Everything here is the same as in the</w:t>
      </w:r>
    </w:p>
    <w:p>
      <w:pPr>
        <w:pStyle w:val="PreformattedText"/>
        <w:bidi w:val="0"/>
        <w:jc w:val="left"/>
        <w:rPr/>
      </w:pPr>
      <w:r>
        <w:rPr/>
        <w:t>// normal non-subclassed case: the differences are encapsulated // in</w:t>
      </w:r>
    </w:p>
    <w:p>
      <w:pPr>
        <w:pStyle w:val="PreformattedText"/>
        <w:bidi w:val="0"/>
        <w:jc w:val="left"/>
        <w:rPr/>
      </w:pPr>
      <w:r>
        <w:rPr/>
        <w:t>Foo_Def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CALLBACK Foo_WndProc(HWND hwnd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PARAM wParam, 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, WM_CHAR, Foo_On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Be sure to call Foo_DefProc, NOT DefWindowPr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oo_Def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Message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oo_OnChar(HWND hwnd, UINT ch, int cRepea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 == ... || whatev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handle i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orward the message on to Foo_Def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_WM_CHAR(hwnd, ch, cRepeat, Foo_DefPro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re are two longstanding sources of confusion and</w:t>
      </w:r>
    </w:p>
    <w:p>
      <w:pPr>
        <w:pStyle w:val="PreformattedText"/>
        <w:bidi w:val="0"/>
        <w:jc w:val="left"/>
        <w:rPr/>
      </w:pPr>
      <w:r>
        <w:rPr/>
        <w:t>Dialog procedures:  bugs in Windows dialog procedures: 1. There is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way  to return a value from a message handled by a dialog</w:t>
      </w:r>
    </w:p>
    <w:p>
      <w:pPr>
        <w:pStyle w:val="PreformattedText"/>
        <w:bidi w:val="0"/>
        <w:jc w:val="left"/>
        <w:rPr/>
      </w:pPr>
      <w:r>
        <w:rPr/>
        <w:t>------------------  procedure, and 2. it's not possible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alog behavior for a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code in your dialo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simple solution to both of thes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mpatible with both Windows 3.0 and 3.1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fies the way window procedures and dialo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d, and it works very nicely wit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ese techniques, like message crackers,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  You can use these techniques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r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de a dialog procedure just as if it we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rocedure: you have the same freedom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execute the default dialo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s you do with window procedures. 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to copy or share code between dialog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default dialog procedure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Windows provides the DefDlgProc API,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as is for our purposes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calls the dialog procedure again.  If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it from our dialog procedure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would be called again, recursively, until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out of stack space and crash. 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recursion, we need only detect that we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called recursively and return FALS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default processing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message results from dialo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0 and 3.1 both support a general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turning values from messages handled i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  Essentially, you store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etWindowLong, which will get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hen your dialog procedure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ome special cases you have to worry abo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cases, the return value must b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of the BOOL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some code that shows how all this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function prototypes in header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CALLBACK _export MyDlg_Old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MyDlg_Dlg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ARAM wParam, LPARAM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mplementation in .c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tatic (or global) variable for preventing infinite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OOL fMyDlgRecurse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CALLBACK _export MyDlg_Old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ESUL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Check for possible recursion.  If so, just return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fter clearing the recursion flag, to en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default process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MyDlgRec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yDlgRecurse =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MyDlg_DlgProc(hwndDlg, msg, wParam,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Here if we handled the message, and want to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following messages are special-cased by th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manager, and assumed to be returned as a BOO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ialo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INITDIALO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CTL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COMPAREI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VKEYTOI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CHARTOI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M_QUERYDRAGIC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BOOL)LOWORD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ll other messages use the DWL_MSGRESULT window 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Long(hwndDlg, DWL_MSGRESULT, (LPARAM)resul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MyDlg_Dlg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ARAM wParam, LPARAM lParam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Dlg, WM_INITDIALOG, MyDlg_OnInitDialo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Dlg, WM_COMMAND, MyDlg_On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Call DefDlgProc to invoke default dialog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for messages we don't handle ourself.  Set recu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flag before we go, so MyDlg_OldDlgProc know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yDlgRecurse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DefDlgProc(hwndDlg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declare a static (or global) BOO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initialized to FALSE.  It's saf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global variable for all your dialogs, even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procedure brings up anothe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's important is that the same boolean variabl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"OldDlgProc" and b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DlgProx: a local BOOL variable must NOT be us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recurs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ified example using predefined macro AP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macro APIs are defined in windowsx.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stically simplify the code shown above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lgMsgResult, DefDlgProcEx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DefDlg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the same dialog code, this time u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AP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prototyp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CALLBACK _export MyDlg_Old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MyDlg_Dlg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ARAM wParam, LPARAM lPa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mplement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OOL fDefDlgEx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CALLBACK _export MyDlg_Old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ARAM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ARAM lParam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DefDlgRecursion(&amp;fDefDlgE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etDlgMsgResult(hwndDlg, 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lg_DlgProc(hwndDlg, msg, wParam, lParam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MyDlg_Def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ARAM wParam, LPARAM lParam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DefDlgProcEx(hwnd, msg, wParam, lParam, &amp;fDefDlgEx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MyDlg_Dlg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ARAM wParam, LPARAM lParam)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Dlg, WM_INITDIALOG, MyDlg_OnInitDialo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_MSG(hwndDlg, WM_COMMAND, MyDlg_On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MyDlg_DefProc(hwnd, msg, wParam, lPara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earlier, it's safe to use the sam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efDlgEx variable for all your dialog procedur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fine one for each of your dialogs. W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is that the same boolean variable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DefDlgRecursion call AND the DefDlgProcEx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given dialog procedure: a local BOOL vari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used, or infinite recurs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the same _DefProc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of your dialog procedures that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efDlgEx variable: for example, you could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SULT CommonDlg_DefProc(HWND hwndDlg, UINT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ARAM wParam, LPARAM lParam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DefDlgProcEx(hwnd, msg, wParam, lParam, &amp;fDefDlg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for each dialog class, #defin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yDlg_DefProc  CommonDlg_Def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onverting existing code over to use message cr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is not particularly difficult.  Here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code to  suggestions that should hel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ckers  o Have a look at the sample app MAKEAPP for some more</w:t>
      </w:r>
    </w:p>
    <w:p>
      <w:pPr>
        <w:pStyle w:val="PreformattedText"/>
        <w:bidi w:val="0"/>
        <w:jc w:val="left"/>
        <w:rPr/>
      </w:pPr>
      <w:r>
        <w:rPr/>
        <w:t>------------------    detailed examples of the use of message crack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wa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's a good idea (though not necessary)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your code to use STRICT.  With 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the compiler can help you fi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mismatch and other error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's best to declare all your message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in an include file, rather than decl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directly in the .c file that uses th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have to use the ClassName_OnXXX 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 for your function, but we've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quite a helpful way to organize the cod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declaring or implementing a message forwa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, just use your editor to search for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handler function prototype comm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x.h and paste it into your source c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 you don't have to type i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 the FORWARD_WM_* macros to send or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control messages to other windows by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Message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have defined your own private windo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hould define a message cracker and forwar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 This is pretty simple to do: Just copy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cracker and forwarder from windowsx.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it. Be sure to fully parenthesize you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parameters, and be careful with the cas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existing window and dialog procedur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rackers can be a fair amount of 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the window and dialog proced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.  You can mix and match old-sty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s with message crackers, so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rackers for new message handlers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ode you plan on modifying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dialog procedures over to the new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ESULT-returning dialog procedures is als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n't required for all your dialog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vert those that you plan to modify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code that you may want to reuse in othe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