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THIS FILE: This file has a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hat refer to "pages" in this file.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arch facility, you can use it to search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in either the table of contents or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Page n" (where n represents the actual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left of the "page" it refers to. Th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page 1, you'll find "Page 1" as the la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+ VERSION 1.2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           1       Get functions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. . . . . . . . . . . . 1       Putback (function) 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types . . . . . . . 2       Control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functions  . . . . . . . 2       skipping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ormatting                User-defined types 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. . . . . . . . . 2     Initializing streams 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 . . . . 3     Output streams 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                 Input streams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. . . . . . . . 4   File I/O 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atting . . . . 5   Buffering streams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types . . . . . 6   String I/O 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. . . . . . . . . . . . 6   Stream states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types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whitespace . . . 7   Index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C++ version 1.2 stream I/O.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using or converting over to version 2.0 strea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, "C++ streams," in the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/O in C++ is used to convert typed objects into readabl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-versa. It provides an easier and more intelligen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f and scanf, and allows you to define 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used automatically for correspond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o access stream I/O, use the directive #include &lt;stream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grams start with three predefined open stream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in, cout, and cerr. They correspond to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error (stdin, stdout, and stderr) files of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You can reassign these standard names to oth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ffers after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put is accomplished via the &lt;&lt; (put to) oper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for stream output. Its left operand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ype is class ostream. Its right operand is any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ream output has been defined (more about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put is predefined for built-in typ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"Hello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"Hello" to cout (normally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 operator binds left to right and returns its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everal output operations may be combined in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tion display(int i, 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i = " &lt;&lt; i &lt;&lt; ", d = " &lt;&lt; d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8, d =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directly supported for output, as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uilt-in types char (both signed and unsigned), shor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char * (treated as a string), float, long double,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types are converted according to the default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 printf. That is, for example, given th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t i; long l;, th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i &lt;&lt; " "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d %ld", i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loating-point types are conve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ules for the %g conversion. That is,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double d,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g",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. With character typ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, not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eam&amp; ostream::put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 c to an ostream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defined in stream.h to aid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Each of these functions returns a poin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circular, or cyclical, static buffer.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support reasonable sequences of output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s returned should not be saved for later us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y point to may change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hree numeric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dec(long val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hex(long val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oct(long val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unctions takes an integral value val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tring corresponding to its decimal, hexadeci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representation. The optional width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returned string. If you omit thi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or set it to zero, the exact number of charac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Otherwise the string will be truncat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nk-filled on the lef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d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dec(i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nversion routines have equivalents in ANSI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++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dec(val,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ANSI 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dth==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ld", (long) val) :    /* convert to natural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rintf(t, "%ld", (long) val),     /* else convert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*.*s, width, width, t)));  /* possibly trunc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is a temporary character array. C++ doe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NSI printf conventions. In particular,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for width is the same as passing 0, unlike 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 negative width value with * as a left-just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, followed by a positiv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and oct routines have similar equivalents, using th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%lx and %lo convers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wo character 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chr(int ch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str(const char *s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r returns a pointer to a string vers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. Function str takes a string pointer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. For both functions, the optional wid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characters in the returned strin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 or is zero, the exac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ll be used. Otherwise the string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blank-filled on the lef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, and each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r is the third way to print a character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using the put function (on page 2)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int('A') &lt;&lt; " represents " &lt;&lt; chr(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sulting in "65 represents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 called with no width parameter (or with a 0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input string, but one with an un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. If it is called with width greater than 0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specified size, appropriately truncated or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 conversion routines have equivalents in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irs of expression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chr(ch, width);   (width==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%c", c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%*c", width, c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str(s, width);    (width==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oid) printf("%s", 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oid) printf("%*.*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dth, width,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general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 form (char * format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conversion functions, it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rea which could be overwritte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unction is essentially the same as the ANSI 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two differences are in the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argument of sprintf is a pointer to a charact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written; form omits this argument and uses a static cir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 buf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rintf returns the number of characters written; form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output charact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unction can thus be used as part of an output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ere the basic formatting is not adequ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"pi = " &lt;&lt; form ("%1.10f", pi); // show 1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and additional parameters (if any) to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sprintf. A C++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format,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ANSI 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rintf(s, format, params)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atic character vector. Refer t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 in the Reference Guid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own output functions for your own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further overloading the &lt;&lt; operator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ream&amp; operator &lt;&lt; (ostream&amp; s, info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&lt;&lt; m.name &lt;&lt; " = " &lt;&lt; m.val &lt;&lt; " " &lt;&lt; m.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imple referen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output like "capacity = 1.25 li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put is accomplished via the &gt;&gt; (get from) oper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for stream input. Its left operand is an obje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class istream. Its right operand is any typ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put has been defined. Stream input is pre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&gt; input operator skips whitespace (as defined by the 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type.h), then reads in character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input object. (Actually, whitespace skipp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; this i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&gt; operator binds left to right and returns its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everal input operations can be combined in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 &gt;&gt; i &gt;&gt;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cause whitespace to be skipped, digi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internal binary form and saved in variable 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to be skipped, and finally a floating-point numb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saved in variab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 short, int, and long, the effect of operator &gt;&gt;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whitespace and convert an integral value, reading inpu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until one is found which cannot be part of the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type. The format of integral values recogniz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of integer constants in C++, exclud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 That is, a leading 0x or 0X denote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a leading 0 not followed by x or X denote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and a leading 1 through 9 denote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A trailing l, L, u, or U is not par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moved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 float and double, the effect of operator &gt;&gt; i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and convert a floating-point value,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one is found which cannot be part of a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presentation. The format of floating-point valu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is the same as that of floating-point constants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loating suffixes. That is, a trailing f, F, l, or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value and is not removed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umeric types, if the first non-whitespace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or digit (or decimal point for floating-point 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enters the _fail state (described on page 18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will be done until the conditio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char, the effect of operator &gt;&gt; is to skip whit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next (non-whitespac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char * (treated as a string), the effect of operator &gt;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whitespace and store the next (non-whitespace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whitespace charact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f end of input occurs before any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, nothing is stored in the targe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the target was uninitialized, i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character is one for which function isspa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) returns a nonzero value. These are presently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' '), tab (\t), carriage-return (\r), newline (\n), formfeed (\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tab (\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object called WS of type struct whitespace i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sink" for (place to discard) whitespace charac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 &gt;&gt; 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consecutive whitespace character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e next character input will not be white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routines reading user-defined typ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et member functions, or when skipping is turned of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&gt;&gt; operator for built-in types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whitespace. The two get member functions in class i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to read and process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tream&amp; istream::get (char&amp;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ads the next character, whatever it is,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stream&amp; istream::get (char *buf, int max, int term='\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ads characters from the input stre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vector pointed to by buf until max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ad, or until the character term has been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comes first. The default termination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t be specified) is the newline. The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rt of the characters read, and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eam. The character vector buf must be larger than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must also hold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simply use s &gt;&gt; p instead, we would not be 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haracters read nor the term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mber functions, and so must be called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they are to read. See the examp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istream::putback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back one character into the input stream. putback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(and only one) character onto the input stream;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gnored. You cannot push back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routine which reads a C++ sty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ident (char *s /* where to put ident 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 = 0;                     // guard agains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 &gt;&gt; c;                       // skips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salpha(c)  ||  c ==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0;                   // guard again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.ge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while (isalnum(c) ||  c == '_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 = 0;                         // termin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.putback(c);              // we always ge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 skip whitespace by default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 input stream to not skip whitespac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e skipping on and off via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stream::skip (int dosk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off the whitespace skipping state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ip is zero, and turns it on otherwise. It return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itespace skipping is off, default input to the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string types will fail if the next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itespace. Sending input to the WS objec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 special processing for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nonblank whitespace, such as tabs and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rocessing for fields separated by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tring[MAX]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ld_skip = cin.skip(0);     // sk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cin.goo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.get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while (c == ' ');        // skip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sspace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();                // nonblank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.putback(c);           // replace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 &gt;&gt; string;            // get fiel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.skip(old_skip);             // restore old skip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own input functions for your own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or output functions. Here i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rror checking to read in type info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&amp; operator &gt;&gt; (istream&amp; s, info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&gt;&gt; m.name &gt;&gt; m.val &gt;&gt; m.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 of text like "capacity 1.25 liters" can the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referenc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 &gt;&gt;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cin, cout, and cerr are initialized and open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are connected to, respectively,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and standard e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(constructing) a stream means associat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uffer. We discuss input and output stream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stream provides these thre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tream::ostream (streambuf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output stream with a stre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ass streambuf or its derived classes, such as class file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stream::ostream 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output stream with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, and assigns a stream buffer to it. The norma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irst to open a file as described below, and the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tely to initialize a stream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stream::ostream (int size, 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output stream with a charact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output" to the stream will be written to the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for class 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ream::~ostre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output stream via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ream::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his member function explicitly if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stuff; cout.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tream provides these thre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tream::istream (streambuf *s, int skip = 1, ostream *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input stream with a stream buffer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skip specifies whether white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in input operations. The default i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t specifies an output stream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eam should be "tied". When two streams are t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tream is always flushed before anything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eam. Standard streams cin and cout are 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stream::istream (int fd, int skip = 1, ostream *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input stream with a file alread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igns a stream buffer to it. The normal us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 open a file as described below, and the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a stream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skip and t parameters a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tream::istream (int size, char *buf, int skip 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input stream with a charact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input" from the stream will be read from the vec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skip parameter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tream includes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eam * istream::tie (ostream *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ie with the address of an output stream tie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ogether. Only one output stream may be tied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Calling tie again with a different output stream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ie and establishes a new one. Calling ti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utput stream has no effect. Calling tie with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reaks the tie and associates no output stream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e returns the output stream previously associ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there was none. For example, cin and cout are t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eam *old_tie = cin.ti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tie and allows asynchronous input and output with 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presumably, cout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.tie(old_t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stablishes the previous tie (presumably to cout)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nding output is flushed before any input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. If cin and cout are connected to the user's termin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hem tied so that an output prompt would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 before input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files associated with standard streams cin, c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r, you can associate an external file with class file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lass streambuf. Once you do this,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uffer with a stream to accomplish stream I/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ilebuf has these four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buf::filebu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llocates a file buffer, without yet tying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buf::filebuf 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file buffer with an ANSI C standard I/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pen. This allows you to mix C standard I/O wit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in the same program. In the present implementation,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is done via C standard I/O; in fact, using filebuf::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 standard I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buf::filebuf 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file buffer with a file already ope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library function open. If input or outpu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place on this file, it is not guaranteed that furth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as desired. Stream I/O can't be mixed with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write function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buf::filebuf (int fd, char *buf, size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, this associates a file buffer with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 It further uses the supplied buffer specified by 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for any file buffering, rather than allocat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structor, filebuf::~filebuf(), invokes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described below. Class filebuf includes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buf * filebuf::open (char *name, open_mode 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ber function opens a named file according to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pen_mode. It returns a pointer to the filebuf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pen_mode is defined by enumerated type open_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open_mode { input, output, append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ppend is for extending an existing output fi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 to open a stream for both input and output (upd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 filebuf::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ber function closes the associated file and do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ousekeeping actions required. It returns zero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losed successfully, and non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int filebuf::snext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ts and returns the next character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or returns EOF on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rtual int filebuf::sputc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rites c, converted to a char, to the output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C if successful, EO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rtual void filebuf::sputbackc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shes back one character into the (input)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ush back at least one character befor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gain. If you try to push back too man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s are silently ignored. You cannot push back EOF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the attempt to push back EOF is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 named file with a stream normally follow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nf.open(name, input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rror condition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indata(&amp;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ou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outf.open(name, output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rror condition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ream outdata(&amp;out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the input file were already open, we c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inf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indata(&amp;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open to set up fd. Don't confuse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::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or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(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llocating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ould open either file as a C standard I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 = fopen(name, "r"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rror condition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inf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indata(&amp;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a file has already been opened for C standard 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We can associate a stream buffer with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in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indata(&amp;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implement buffered text I/O. A stream is alway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 buffer, which is an object of class streambu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basic buffering mechanism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vice which might be physic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eambuf has the following two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eambuf::streambu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llocates a streambuf, with no buffer spac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eambuf::streambuf (char *buf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 streambuf, using the given buffe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 This is particularly useful for a stream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eambuf has the following two protected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or use by derived classes, but not b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s. (Notice that equivalent function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 istream and ostream whe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 streambuf::alloc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 512 byte buffer (via new) for us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if one has not already been allocated. It returns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s well, and EOF to indicate that no buf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If this mechanism allocates a buffer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leted by the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buf::~streambu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eambuf * streambuf::setbuf(char *buf,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ffse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igns a user-supplied buffer to the streambuf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-assigned buffer is disassociated.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had been assigned via the allocate mechanis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The optional parameter offset specifies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yte in the buffer is located. This allows a ful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full buffer to be assigned to a streambuf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ay for a string to be usefully assigned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. This member function always returns the stream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virtual functions are also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tual int streambuf::overflow(int c = EO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ed class is responsible for provid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overflow. The overflow function should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buffer, place c in the buffer, and return 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OF. This member function cannot empty a buffer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lace to put the data), so it just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rtual int streambuf::underfl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ed class is responsible for provid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underflow. This function always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void streambuf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terminates the buffer with a null by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virtual functions 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tual int streambuf::snext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ts and returns the next character from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or EOF on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rtual int streambuf::sputc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rites c, converted to a char, to an output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c if ok, EO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void streambuf::sputbackc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shes back one character into the (input)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ush back at least one character befor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gain. If you try to push back too man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s are silently ignored. You cannot push back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ie an input or output stream to a character v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For input, the null byte terminating the string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 of file. For output, the ostream mechanism knows how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, and will never write pas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an initializing part of a program can ti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standard input, to a file, or to a string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simply does stream I/O without need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a string can be formatted by a hierarch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need to know whether they are writing to a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nd which do not need to keep track of the curre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r check f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main program can be invo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 to process (flagged by "-" as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with one or more file names to process, 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signifying that standard input i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nction "process" deals only with input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gardless of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cess (i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rgc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 name given: us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(c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(argc == 3 &amp;&amp; strcmp(argv[1], "-"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eam inp(strlen(argv[2]), 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(i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t i = 1;  i &lt; argc; 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process ea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uf f; // new filebuf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.open(argv[i], input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r &lt;&lt; "Can't open " &lt;&lt; argv[i]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ream inp(&amp;f); // new istream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(i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automatically close and destruct at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tream and ostream has a "state" associated with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blic member functions to read and change the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efined by enumerated type stream_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 stream_state { _good, _eof, _fail, _bad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y on any particular numerical values for the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good means that the last I/O operation succ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 might succeed. State _eof means that no mor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n input stream. State _fail mean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, and no further operations will succeed (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 once the _fail state is reached). State 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not only is the stream in a failed state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corrupted, meaning characters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member functions are defined for bo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and ostream for testing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um stream_state rdstate();   // retur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 eof();                     // return nonzero if 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 fail();                    // return nonzero if _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 bad();                    // return nonzero if 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 good();                   // return nonzero if _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 function can be used to set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default is to set the state to _good. Ob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function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lear (enum stream_state val = _go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est a stream itself, with a nonzero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 is _good. This allows loop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cess each item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cin &gt;&gt;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(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py file, stripping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tr[BIG_ARRA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cin &gt;&gt;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 (cout &lt;&lt; 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               // error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(get from) operator                input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 6                       data types support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ing                           user-defin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types and 10        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(put to) operator                    pushing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 1                       input strea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ing                           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types and 6            putba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operator                             sk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 and 1               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perator                           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 and 6                           ANSI C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verting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C+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(member function) 15  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                      &gt;&gt; (ge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andard                              overload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numeric conversion                streams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nd 3                      &lt;&lt; (pu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string conversion                 concaten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nd 4                        overload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                              stream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s characters              operators (ge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2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caten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data types suppor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                                   formatt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                          user-defin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4                     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nd 4                           &lt;&lt; operator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                         &gt;&gt; operator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(get from) operator 1            buffering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(put to) operator 6              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s                            printf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uf 12                          initializing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eam and ostream 10, 11          using 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buf 15         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s                           convert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ilebuf 13                           C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                             input and output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12-15           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s                           controll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                    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4                      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                        input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7, 8                            output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onto C++ input stream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              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                              C+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member function 13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12                     C+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13                   form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member function 13           sprintf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xtc member function 13      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tbackc member function         C++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         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tc member function 14   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and ostream                   form function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10, 11                 out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member function 12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buf 15               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ber function 15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15                     C+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member function 16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 member function 15           C+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xtc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tbackc virtual member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6                     open (member function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tc virtual member      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6                       member fun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flow virtual member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16                    printf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(member function) 13            cout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                       putback (member function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de to charact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4                           setbuf (member function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                          skip (member function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3                           snextc (member function)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                          sprintf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4                             form function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utbackc (member function)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utc (member function) 14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                      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4                             member fun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(member function) 16    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(member function) 12              C++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kipping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