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is a utility that searches a disk for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supplied file specification. The utility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search through any subdirectories it fi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arch. WHEREIS can be given multipl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how all files that match any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WHEREIS can also be instruct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on each of the files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an entire disk for a particular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xecute WHERE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arch through the entire drive (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each instance of a file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*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ovide an explicit driv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a: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drive A: for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search an entire disk, you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ath from which to start the recursive sear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ll files matching *.as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orland\tasm and any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lt execution of WHEREIS by pressing any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unning. You will be given a message that exec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terrupted. If you want to pause execution of WHERE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. You will be given a prompt to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me to resum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for several file specification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 specifications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ll the files matching *.asm or *.in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orland\tasm and any subdirectories below it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e specification may contain a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""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riables, that will substitute a given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Insert full path,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Filename and extension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- Onl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- Only the filename before the extension followed by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- Only the extension, preceeded by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grep -i idea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the file was found in. Note th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lso be a call to a batch file. Whatever command,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tch file, that is specified should be reach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TH environment variable, or a specific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or batch file should be given within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HEREIS calls COMMAND.COM to do the work of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os command for each file that is found,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if COMMAND.COM is placed in a ram disk and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is updated to point to the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. For a complete discussion of ram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t the COMSPEC= environment variable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ssemble WHEREIS, execute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the command-line make utility MAKE.EX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make file WHEREIS.MAK. For instructions o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modules in the WHEREIS program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urbo Assembler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has been rewritten since Turbo Assembler 1.01 to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ew features of Turbo Assembler 2.0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HEREIS.ASM has many of the features specially noted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