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1     WM_HEDITCTL and HE_CHAROFFSET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nd basic          WM_SKB message 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. . . . . . . . . . . 1     SKN_TERMINATED 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and                   REC_DEBUG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. . . . . . . . . . . . 2     clErrorLevel 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pen components--        Dictionary searches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 . . . . . . . . . . . . 2     rc.RectBound 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INI changes . . . . . . 2     DRV_SetSamplingDist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pen COMPONENTS--        RecognizeData and ink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. . . . . . . . . . . . 2     List of characters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INI changes . . . . . . 3     ALC_PUNC 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WIN.INI changes . . . . . . 4     DLLs that use hedit and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ENWIN.DLL with your            controls 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. . . . . . . . . . . 4     Dictionary and recognizer IS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. . . . . . . . . . 5     When Windows ends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dits--delayed recogntion             SetAlcBit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. . . . . . . . . . . . . . 5     ResetAlcBitGes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VirtualMouseEvent  . . . . . 6     IsAlcBitGesture removed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_USEBITMAP  . . . . . . . . . 6     REC_ error values from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Writing . . . . . . . . . 6      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user dictionary DLL  . 6     DIRQ_SUGGEST not implemented 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contains sufficient components from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n Computing to let you to build and test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 A mouse can be used to get a rough id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ow recognition and a pen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we strongly recommended that you us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n Computing hardware (a pen, for example)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gn and development process. This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pen gives you an accurate feel for how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will work in real situations an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crosoft Alphanumeric Recognition System (MA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ed with Borland C++ has been optimized for a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on't work as well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rdware requirements and basic limita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driver for Microsoft-compatible mi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so you can do simple testing of 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ality. This pen drive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MOUSE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t this time, only VGA displays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extensions. The VGAP.DRV display driv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ied version of the VGA.DRV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king. It's required if you want to test 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Handwriting recognition with a mous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accurate than with digitizer hardware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lly for Pen Computing. The recogniz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designed to work with pen compu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pherals with true digitizer inpu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 high data rates and high dat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The spell checking technology included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ens must be used exclusively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roving handwriting recognition. It is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applications as a spell checker or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ation notes and procedur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e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This procedure will result in a system that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uild applications that contain hedit and b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--and call any Windows for Pen Computing A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You will not be able to perform hand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tion or see in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following items must be added or changed in your</w:t>
      </w:r>
    </w:p>
    <w:p>
      <w:pPr>
        <w:pStyle w:val="PreformattedText"/>
        <w:bidi w:val="0"/>
        <w:jc w:val="left"/>
        <w:rPr/>
      </w:pPr>
      <w:r>
        <w:rPr/>
        <w:t>SYSTEM.INI changes  SYSTEM.INI file so that the pen extensions will work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!  Back up your old SYSTEM.INI 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the "[boot]"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Add "penwindows" to the list of driv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rivers="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s=mmsystem.dll pen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n the "[Drivers]"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Add a new item "penwindows" and set i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th to PENWIN.D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windows=C:\BORLANDC\REDIST\PENWIN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Windows is restarted PENWIN.DLL will be loa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stalled driver and you w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containing bedit and hedit contro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 Windows for Pen Computing A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e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This procedure will result in a system tha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 applications and allow you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writing recognition and inking functionalit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s. Once again, intera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will prove inferior in every resp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with a true pen device--but this syste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pecial mouse driver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 and perform rudimentary testing of your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following items must be added or changed in your</w:t>
      </w:r>
    </w:p>
    <w:p>
      <w:pPr>
        <w:pStyle w:val="PreformattedText"/>
        <w:bidi w:val="0"/>
        <w:jc w:val="left"/>
        <w:rPr/>
      </w:pPr>
      <w:r>
        <w:rPr/>
        <w:t>SYSTEM.INI changes  SYSTEM.INI</w:t>
      </w:r>
    </w:p>
    <w:p>
      <w:pPr>
        <w:pStyle w:val="PreformattedText"/>
        <w:bidi w:val="0"/>
        <w:jc w:val="left"/>
        <w:rPr/>
      </w:pPr>
      <w:r>
        <w:rPr/>
        <w:t>------------------  file so that the pen exten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!  Back up your old SYSTEM.INI 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the "[boot]"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Change the "display.drv=" lin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driver is the pen capable VGAP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ed with Borland C++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drv=C:\BORLANDC\REDIST\VGAP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the VGA display device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components in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Add "pen penwindows" to the list of driv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drivers="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s=mmsystem.dll pen pen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Change the "mouse.drv=" line so that i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SMOUSE.DRV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.drv=C:\BORLANDC\REDIST\YESMOUS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n the "[Drivers]"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Add a new item "pen" and set it equal to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SMOUSE.DRV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=C:\BORLANDC\REDIST\MSMOUS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Add a new item "penwindows" and set i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th to PENWIN.D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windows=C:\BORLANDC\REDIST\PENWIN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PENWIN.INI file contains a number of initialization</w:t>
      </w:r>
    </w:p>
    <w:p>
      <w:pPr>
        <w:pStyle w:val="PreformattedText"/>
        <w:bidi w:val="0"/>
        <w:jc w:val="left"/>
        <w:rPr/>
      </w:pPr>
      <w:r>
        <w:rPr/>
        <w:t>PENWIN.INI changes  settings for Windows for Pen Computing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lso two explicit paths that mu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e locations of MARS.DLL and MARS.MO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add the correct paths to PENWIN.INI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ve any files, open PENWIN.INI with any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 (like Windows Notepad) and 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RS.DLL and MARS.MOB so that it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points to the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paths are correct, the file should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Windows 3.1 root--that is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Windows 3.1 WI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ipping PENWIN.DLL with your applic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WIN.DLL is a fully redistributable compon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or Pen Computing. Because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k to leverage the Pen API--hedit and bedit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rticular--PENWIN.DLL can be shipp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There are some considerations to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 in shipping PENWIN.DLL with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ENWIN.DLL functions ONLY under Windows 3.1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ORK with Windows 3.0 because it functio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n installable device driver--a featu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in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s with other redistributable componen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WCC.DLL and the OLE libraries,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ibility of the application vend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whether PENWIN.DLL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d (there is a GetSystemMetrics() ca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) and to ensure that the version of PENWIN.D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latest version stamping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Unlike some of the other redistributable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application installs PENWIN.D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, or replaces the current vers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one, Windows will have to be restarted. A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ble driver PENWIN.DLL can be loaded on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boot time. Restarting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plished via an ExitWindows() call or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ing the us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stall PENWIN.DLL on a Windows 3.1 system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Minimum" procedu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PENWIN.DLL may be in either the \WINDOW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INDOWS\SYSTEM directory. The defaul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INDOWS but since Windows for Pen Computing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EM product, Microsoft cannot completel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PENWIN.DLL is located on a particula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Notes for the Microsoft(R) Windows for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 Programmer's Reference, version 1.00 (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contains release notes for version 1.00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crosoft(R) Windows for Pen Computing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. The information in this section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han the information in the manual.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flicts with printed documentation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is fil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revises its documentation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inting; the manuals and online help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include som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its--delay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focus in hedit causes any text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ar even if the control is in "ink" mod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ndesireable the control should never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an hedit the WM_HEDITCTL messag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_SETINKMODE parameter will clear the hedit'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The same message to a bedit will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's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VirtualMouseEvent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greater than the maximum resolution in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(usually 640) and max resoultion Y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480) will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_USEBITMAP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crosoft recognizer does not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C_USEBITMAP in the alcPriority field for version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lcPriority is implemented for the al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Writing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of ProcessWriting, it says "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pecified by the hwnd parameter receiv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_PARENTNOTIFY message when ProcessWriting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inking wind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never gets the WM_PARENTNOTIFY message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d that an inking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us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cumentation incorrectly states that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ies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SPELL.DLL actually allows only six wordlis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 Consequently, version 1.00 of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ictionary DLL allows only six wordlis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M_HEDITCTL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_CHAR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documentation for WM_HEDITCTL messages,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_CHAROFFSET, it says "See the related HE_CHAROFFSET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say "See the related HE_CHARPOS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_SKB messag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tate of the SKB changes, a WM_SKB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The documentation says that the LO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aram contains information on what chang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WORD contains the window handle of the S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, the LOWORD contains the hWnd and the HI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information on wha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be corrected in two places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Keyboard function and in the WM_SKB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one more value should be mentioned: The HIWOR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aram contains SKN_TERMINATED (value 0xffff)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has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N_TERMINAT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_SKB sends SKN_TERMINATED in HIWORD(lParam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ng SKN_TERMINATED (0xffff) is 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WORD(lParam) when the WM_SKB is sent to no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-level windows that the On-Screen Keyboard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. This needs to be added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WM_SKB message and for the Show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_DEBUG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Guide to Pen Programming, Chapter 11 "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" under REC_ Values, under Debugging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_DEBUG All debugging return values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_DEBUG All debugging return values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rrorLevel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cumentation for the RC field clErrorLevel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value can range from 0 to 100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WIN.H file, the minimum CL value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CL_MINIM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minimum for clErrorLevel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cumentation is somewhat confusing on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 enumeration procedures in chapter 7,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. To exp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ten dictionaries in the dictionary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ninth finds a match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eration in a symbol graph, the remaining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elements will STILL be enumerated--check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n a higher-order dictionary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ight dictionaries before the ninth dictiona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will get a shot at finding a "better" ma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eration of dictionaries therefore can be sai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only when the symbol graph is exaus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ictionary in the list responds affirmative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.RectBou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dditional detail on the rectBound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.rectBound will be ignored if PCM_RECTBOU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The documentation suggests on page 237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.lPcm = PCM_RECTBOUND only determines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tion context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V_SetSamplingDist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226 of Chapter 10--PENINFO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notes after nSamplingRate and nSamplingD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messages that manipulate thes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named. In the printed documentation, they ar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V_SetSamplingDist and DRV_SetSamplingRate;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DRV_SetPenSamplingD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V_SetPenSamplin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ata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o RecognizeData may return an rcresul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pendata different than that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o the call. For example, Strok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nd the rgbInk and nInkWidth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ATAHEADER may not match the value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ata, as no inking has taken plac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ti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haract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_PUNC  On page 253 of the documentation, the list of cha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C_PUNC has two semicolons; one of these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s that us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it and b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 Any DLL that creates an hedit or bedit control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nonzero heap size. This is beca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allocate buffers out of this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r ISV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indows ends  When a Windows session is about to end, PENWIN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lls all the dictionaries in the global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xt with a DIRQ_CLEANUP message and then fre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sponding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lls the CloseRecognizer func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gnizer and frees the corresponding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ies and recognizers can t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up action at this time. The limitations on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done are the same as those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receives a WM_ENDSESS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AlcBitGesture,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setAlcBitGes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Windows for Pen Computing Programmer's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cBitGesture  refers to the above macros. They have been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because the ability to set alc bits for gesture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_ error valu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cumentation for Recognize API and REC_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11, there is a Debugging value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sentence that reads: "All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the following table are in debug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" That sentence should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 "All of the values below are provid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information. A well-behave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specify an RC that causes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to be return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Q_SUGGEST not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ersion 1.0 of Windows for Pens, the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ed with the system does not support DIRQ_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