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ndow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memory              Mixed-model programming: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             1   modifiers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 . . . . . . 1     Segment pointers 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 . . . . . . . . . . 1     Declaring far objects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86 registers  . . . . . . . 2     Declaring functions to be n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-purpose registers  . . 2     far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registers  . . . . . . 2     Declaring pointers to be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-purpose registers  . . 2     far, or huge 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register . . . . . . 3       Point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egmentation  . . . . . . 3       segment:offset address 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. . . . . . . . . . . . 4     Using library files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pointers  . . . . . . . . 4     Linking mixed modules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pointers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pointers  . . . . . . . . 5   Index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memory models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c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hapter 8,  o What to do when you receive "Out of memory"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ild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o What memory models are: how to choose one, and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" in    you would (or wouldn't) want to use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Guide    memory model.</w:t>
      </w:r>
    </w:p>
    <w:p>
      <w:pPr>
        <w:pStyle w:val="PreformattedText"/>
        <w:bidi w:val="0"/>
        <w:jc w:val="left"/>
        <w:rPr/>
      </w:pPr>
      <w:r>
        <w:rPr/>
        <w:t>for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a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unning out of memo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does not generate any inter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 to disk when it is compiling (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only .OBJ files to disk); instead it uses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termediate data structures between p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is, you might encounter the message "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emory" if there is not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lution to this problem is to make you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, or to split up the file that has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mory mode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gives you four memory models, each su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fferent program and code sizes. Each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memory differently. What do you need to kn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emory models? To answer that question, we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page 5 for a  take a look at the computer system you're work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of each  Its central processing unit (CPU) is a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.  belonging to the Intel iAPx86 family; an 80286, 8038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80486. For now, we'll just refer to it as an '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86 register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some of the registers found in the '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There are other registers--but they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ed directly, so they're not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not availabl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6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general-purpose registers are the ones use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-purpose  often to hold and manipulate data. Each ha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 special functions that only it can do. For example,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ome math operations can only be done using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X can be used as an inde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X is used by LOOP and some st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X is implicitly used for some mat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re are many operations that all thes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o; in many cases, you can freely exchange on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segment registers hold selectors which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registers  segment descriptors. These descriptors provide</w:t>
      </w:r>
    </w:p>
    <w:p>
      <w:pPr>
        <w:pStyle w:val="PreformattedText"/>
        <w:bidi w:val="0"/>
        <w:jc w:val="left"/>
        <w:rPr/>
      </w:pPr>
      <w:r>
        <w:rPr/>
        <w:t>------------------  information about the starting address of the seg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access control,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'86 also has some special-purpose regis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 o The SI and DI registers can do many of the things the</w:t>
      </w:r>
    </w:p>
    <w:p>
      <w:pPr>
        <w:pStyle w:val="PreformattedText"/>
        <w:bidi w:val="0"/>
        <w:jc w:val="left"/>
        <w:rPr/>
      </w:pPr>
      <w:r>
        <w:rPr/>
        <w:t>------------------    general-purpose registers can, plus they ar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registers. They're also used by Borland C++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SP register points to the current top-of-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s an offset into the stack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BP register is a secondary stack pointer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index into the stack in order to retrie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 or automat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functions use the base pointer (B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as a base address for arguments and au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. Parameters have positive offsets from B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vary depending on the memory model. BP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ved previous BP value if there is a stack fr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hat have no arguments will not use or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 if the Standard Stack Frame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variables are given negative offsets from B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ffsets depend on how much spac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16-bit flags register contains all pertinent</w:t>
      </w:r>
    </w:p>
    <w:p>
      <w:pPr>
        <w:pStyle w:val="PreformattedText"/>
        <w:bidi w:val="0"/>
        <w:jc w:val="left"/>
        <w:rPr/>
      </w:pPr>
      <w:r>
        <w:rPr/>
        <w:t>The flags register  information about the state of the '86 and the results</w:t>
      </w:r>
    </w:p>
    <w:p>
      <w:pPr>
        <w:pStyle w:val="PreformattedText"/>
        <w:bidi w:val="0"/>
        <w:jc w:val="left"/>
        <w:rPr/>
      </w:pPr>
      <w:r>
        <w:rPr/>
        <w:t>------------------  of rec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wanted to know whe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produced a zero result, you would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flag (the Z bit in the flags register)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instruction; if it were set, you would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ult was zero. Other flags, such as the car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flags, similarly report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and log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not available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'86    Other flags control modes of operation of the '86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flag controls the dire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structions move, and the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whether external hardware, such as a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dem, is allowed to halt the current code tempor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y so that urgent needs can be serviced. The trap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only by software that debugs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s register isn't usually modified 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. Instead, the flags register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through special assembler instructions (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CLD, STI, and CMC) and through arithmeti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instructions that modify certain fla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wise, the contents of certain bits of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affect the operation of instruc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Z, RCR, and MOVSB. The flags register is not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a storage location, but rather holds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trol data for the '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l '86 microprocessor has a segment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tecture. It has a total address space of 16MB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386 and  it is designed to directly address only 64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486 processors 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ddress  o The '86 keeps track of four different segments: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f four    data, stack, and extra. The code segment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gabytes and    machine instructions are; the data segment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egments    information is; the stack is, of course, the st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n't be as    and the extra segment is also used for extra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s 64K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x  o The '86 has four 16-bit segment registers (one for</w:t>
      </w:r>
    </w:p>
    <w:p>
      <w:pPr>
        <w:pStyle w:val="PreformattedText"/>
        <w:bidi w:val="0"/>
        <w:jc w:val="left"/>
        <w:rPr/>
      </w:pPr>
      <w:r>
        <w:rPr/>
        <w:t>doesn't change the    each segment) named CS, DS, SS, and ES; thes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size.    to the code, data, stack, and extra seg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you can declare a pointer or function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type regardless of the model used,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memory model you choose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ype of pointers used for code and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come in four flavors: near (16 bits), far (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), huge (also 32 bits), and segment (16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near pointer (16 bits) relies on one of th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pointers  registers to</w:t>
      </w:r>
    </w:p>
    <w:p>
      <w:pPr>
        <w:pStyle w:val="PreformattedText"/>
        <w:bidi w:val="0"/>
        <w:jc w:val="left"/>
        <w:rPr/>
      </w:pPr>
      <w:r>
        <w:rPr/>
        <w:t>------------------  specify the address. For example,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ould take on the segment of the cod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S) register. In a similar fashion, a nea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contains an offset to the data segment (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 Near pointers are easy to manipulate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rithmetic (such as addition) can be do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rying about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far pointer (32 bits) contains not only the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pointers  within the segment, but also the segment address (as</w:t>
      </w:r>
    </w:p>
    <w:p>
      <w:pPr>
        <w:pStyle w:val="PreformattedText"/>
        <w:bidi w:val="0"/>
        <w:jc w:val="left"/>
        <w:rPr/>
      </w:pPr>
      <w:r>
        <w:rPr/>
        <w:t>------------------  another 16-bit value). By using far pointer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ultiple code segments; that, in turn,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programs larger than 64K. You can als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64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quals (==) and not-equal (!=) operato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value as an unsigned long.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s (&lt;=, &gt;=, &lt;, and &gt;) use just th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== and != operators need all 32 bits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can compare to the NULL pointer (0000:000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d only the offset value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, any pointer with 0000 offset would be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NULL pointer, which is not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If you add values to a far pointer, only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. If you add enough to cause the off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 FFFF (its maximum possible value)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wraps around back to the beginning of the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add 1 to 150D:FFFF,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150D:0000. Likewise, if you subtract 1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D:0000, you would get 150D: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do pointer comparisons, it's safe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ither near pointers--which all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address--or huge pointers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Huge pointers are also 32 bits long. Like far poin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 pointers  they contain both a segment address and an offset.</w:t>
      </w:r>
    </w:p>
    <w:p>
      <w:pPr>
        <w:pStyle w:val="PreformattedText"/>
        <w:bidi w:val="0"/>
        <w:jc w:val="left"/>
        <w:rPr/>
      </w:pPr>
      <w:r>
        <w:rPr/>
        <w:t>------------------  Unlike far pointers, when doing address calcul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gment is adjus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memo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gives you four memory models: sm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um, compact, and large. Your progra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 determine which one you pick. (See Chapter 8, "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indows application," in the User's Gui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hoosing a memory model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.) Here's a brief summary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ood  Small. The code and data segments are differ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for average  don't overlap, so you have 64K of code and 64K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and stack. Near pointers are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for large  Medium. Far pointers are used for code, but no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without  data. As a result, data plus stack are limited to 64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data in  but code is limited only to the amount of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 addres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if code is  Compact. The inverse of medium: Far pointers are used</w:t>
      </w:r>
    </w:p>
    <w:p>
      <w:pPr>
        <w:pStyle w:val="PreformattedText"/>
        <w:bidi w:val="0"/>
        <w:jc w:val="left"/>
        <w:rPr/>
      </w:pPr>
      <w:r>
        <w:rPr/>
        <w:t>small but needs to  for data, but not for code. Code is then limi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 lot of  64K, while data is limited only to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directly addressable memory. Static data and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till limited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is needed  Large. Far pointers are used for both code and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y  giving both a range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 directly addressable memory. Static data and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are still limited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s 1.3 through 1.6 show how memory in the '86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rtioned for the Borland C++ memory models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se memory models, you can either 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 from the IDE, or you can typ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ing the command-line compiler version of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not availabl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ation                  Figure not availabl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ation                  Figure not availabl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ct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not availabl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 points t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file at a  Table 1.1 summarizes the different models and how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compare to one another. The models are often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to whether their code or data mode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(64K) or large (16 MB); these groups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ows and columns in Table 1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 points t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file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ode models                               Cod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, by   Data size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code                  64K                 16MB/4GB</w:t>
      </w:r>
    </w:p>
    <w:p>
      <w:pPr>
        <w:pStyle w:val="PreformattedText"/>
        <w:bidi w:val="0"/>
        <w:jc w:val="left"/>
        <w:rPr/>
      </w:pPr>
      <w:r>
        <w:rPr/>
        <w:t>pointers are ne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wise, compact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rg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data mod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, by   64K    Small (no overlap;    Medium (small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data          total size = 128K)    large c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rs are f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MB   Compact (large data,  Large (larg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4GB   small code)           large code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When you compile a module (a given sourc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number of routines in it), the resulting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odule cannot be greater than 64K, since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t inside of one code segment. This is tru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re using one of the larger code models (me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arge). If your module is too big to fit into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4K) code segment, you must break it up in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code files, compile each file separatel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xed-model programming: Addressing modifi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introduces eight new keywords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ANSI C (near, far, huge, _cs, _ds, _es, _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_seg) that can be used as modifiers to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in some cases, to functions),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s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rland C++, you can modify the declar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, objects, and functions with th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, far, or huge. We explained near, far, and hu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ointers earlier in this chapter. You can decl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 objects using the far keyword. near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with near calls and exit with near retur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, far functions are called far and do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. huge functions are like far function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uge functions set DS to a new value, while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lso four special near data pointers: _c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ds, _es, and _ss. These are 16-bit poin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lly associated with the corresponding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 For example, if you were to declare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_ss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 would contain a 16-bit offset into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nd pointers within a given program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ear or far, depending on the memory mode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. If the function or pointer is near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ssociated with either the CS or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able shows just how this works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the pointer corresponds to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ing within a 64K memory limit (near,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) or inside the general 1 MB memory space (f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its own segmen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model        Function pointers   Data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ll                 near, _cs         near, _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um                far               near, _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ct               near, _cs      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ge                 far           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pointer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_seg in segment pointer type declarato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pointers are 16-bit segment point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for _se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type _seg *identif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_seg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ndirection through identifier has an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of 0. In arithmetic involving segment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rules hol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You can't use the ++, - -, +=, or -= operato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You cannot subtract one segment poin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When adding a near pointer to a segment poin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is a far pointer that is form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from the segment pointer and the off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ar pointer. Therefore, the two point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point to the same type, or on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to void. There is no multipl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regardless of the type 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When a segment pointer is used in an in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, it is also implicitly converted to a f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When adding or subtracting an integer operand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a segment pointer, the result is a far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segment taken from the segment po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ffset found by multiplying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ect pointed to by the integer operan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ithmetic is performed as if the integer wer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r subtracted from the 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Segment pointers can be assigned, initial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into and out of functions, compared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th. (Segment pointers are compared as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were unsigned integers.)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han the above restrictions, they ar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like any oth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ing fa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clare far objects in Borland C++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ar x = 5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ar z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 int far y = 4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ic long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compiler options -zE, -zF, and -z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ich can also be set using #pragma option)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 segment name, class, and group, respectively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hange them with #pragma option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t any time and they apply to any ensuing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declarations. Thus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to create a far object in a specific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pragma option -zEmysegment -zHmygroup -zFmycl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ar x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pragma option -zE* -zH* -zF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put x in segment MYSEGMENT 'MYCLASS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'MYGROUP', then reset all of the far object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ing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or far  On occasion, you'll want (or need)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unction type of your memory model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1 (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suppose you're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, but you have a recursive (self-calling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program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  power(double x,int ex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exp &lt;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(x * power(x, exp-1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power calls itself, it has to do a far c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uses more stack space and clock cycles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ing power as near, you eliminat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head by forcing all calls to that fun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 near power(double x,int 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uarantees that power is callable onl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segment in which it was compiled, and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o it are nea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if you are using a large code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dium or large), you can only call power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ule where it is defined. Other module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own code segment and thus cannot call n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in different modules. Furthermore, a n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must be either defined or declar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 it is used, or the compiler won't know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generate a ne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ely, declaring a function to be far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 return is generated. In the small code model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 function must be declared or defined befor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use to ensure it is invoked with a f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back at the power example. It is wise to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 power as static, since it should only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he current module. That way, be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, its name will not be available to an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ide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pointer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near, f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uge  You've seen why you might want to declare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f a different model than the res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might you want to do the same thing for pointer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ame reasons given in the preceding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to avoid unnecessary overhead (declaring n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efault would be far) or to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outside of the default segment (declaring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huge when the default would be n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, of course, potential pitfalls in decl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nd pointers to be of nondefault type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ay you have the following small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   void myputs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uses the    char *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Win library.   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near *my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tr = "Hello, world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uts(myst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works fine. In fact, the near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ystr is redundant, since all pointers, both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ata, will be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what if you recompile this program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ct (or large) memory model? The pointer myst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is still near (it's still a 16-bit pointe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 pointer s in myputs is now fa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's the default. This means that myputs will p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words out of the stack in an effort to create a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, and the address it ends up with will certai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that of my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do you avoid this problem? The solu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myputs in modern C sty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yputs(char *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0; s[i] != 0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c(s[i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going to  Now when Borland C++ compiles your program, it knows</w:t>
      </w:r>
    </w:p>
    <w:p>
      <w:pPr>
        <w:pStyle w:val="PreformattedText"/>
        <w:bidi w:val="0"/>
        <w:jc w:val="left"/>
        <w:rPr/>
      </w:pPr>
      <w:r>
        <w:rPr/>
        <w:t>explicitly declare  that myputs expects a pointer to char; and since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rs to be of  compiling under the large model, it knows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far or near,  pointer must be far. Because of that, Borland C++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use  push the data segment (DS) register onto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along with the 16-bit value of mystr, forming a far</w:t>
      </w:r>
    </w:p>
    <w:p>
      <w:pPr>
        <w:pStyle w:val="PreformattedText"/>
        <w:bidi w:val="0"/>
        <w:jc w:val="left"/>
        <w:rPr/>
      </w:pPr>
      <w:r>
        <w:rPr/>
        <w:t>prototypes for any 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use them.  How about the reverse case: Arguments to my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d as far and compiling with a small data model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without the function prototype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, since main will push both the offse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address onto the stack, but myput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 the offset. With the prototype-sty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, though, main will only push th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How do you make a far pointer point to a give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to a  location (a specific segment:offset address)?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use the macro MK_FP, which takes a segment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:offset  offset and returns a far pointer.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-----------     MK_FP(segment_value, offset_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 far pointer, fp, you can get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 with FP_SEG(fp) and the offset compon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_OFF(fp). For more information about thes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library routines, refer to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bra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offers a version of the standar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 for each of the six memory models.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mart enough to link in the appropriate libra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order, depending on which model you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 However, if you're using the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er, TLINK, directly (as a standalone linker)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specify which libraries to use. See Chapter 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LINK: The Turbo linker" in the Tools and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for details on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mixe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f you compiled one module using the smal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, and another module using the large model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ed to link them together? What would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would in some cases link together fin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blems you would encounter would be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described in the earlier section, "Decl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o be near or far." If a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module called a function in the large modul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do so with a near call, which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strous. Furthermore, you could fac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with pointers as described in the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"Declaring pointers to be near, far, or huge,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a function in the small module would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and receive near pointers, while a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module would expect 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lution, again, is to use function prototy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that you put myputs into its own mo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it with the large memory model. Then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file called myputs.h (or some other nam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h extension), which would have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typ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far myputs(char f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if you put main into its own module (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MAIN.C), set things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 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uses the    #include "myputs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Win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near *my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tr = "Hello, world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uts(myst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mpile this program, Borland C++ rea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prototype from myputs.h and sees that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 function that expects a far pointer.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, it will generate the proper calling code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compiled using the small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f, on top of all this, you need to lin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routines? Your best bet is to us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model libraries and declare everything to be f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this, make a copy of each header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include (such as stdio.h), and rename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mething appropriate (such as fstdi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dit each function prototype in the cop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explicitly fa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far cdecl printf(char far * forma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y, not only will far calls b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, but the pointers passed will be far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. Modify your program so that it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   #include &lt;f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Win library.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near *my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tr = "Hello, world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myst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your program with the command-line compiler BC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link it with TLINK, specifying a large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, such as CWL.LIB. Mixing models is tricky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be done; just be prepared for some diffic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gs if you do thing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86 processors                          _es (keyword)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2-3                         ES regis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ra segmen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auxiliary carry flag 3                  F</w:t>
      </w:r>
    </w:p>
    <w:p>
      <w:pPr>
        <w:pStyle w:val="PreformattedText"/>
        <w:bidi w:val="0"/>
        <w:jc w:val="left"/>
        <w:rPr/>
      </w:pPr>
      <w:r>
        <w:rPr/>
        <w:t>AX register 2                           far (keyword) 4, 7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er 2, 3</w:t>
      </w:r>
    </w:p>
    <w:p>
      <w:pPr>
        <w:pStyle w:val="PreformattedText"/>
        <w:bidi w:val="0"/>
        <w:jc w:val="left"/>
        <w:rPr/>
      </w:pPr>
      <w:r>
        <w:rPr/>
        <w:t>B                                       FP_OFF 11</w:t>
      </w:r>
    </w:p>
    <w:p>
      <w:pPr>
        <w:pStyle w:val="PreformattedText"/>
        <w:bidi w:val="0"/>
        <w:jc w:val="left"/>
        <w:rPr/>
      </w:pPr>
      <w:r>
        <w:rPr/>
        <w:t>base address register 2                 FP_SEG 11</w:t>
      </w:r>
    </w:p>
    <w:p>
      <w:pPr>
        <w:pStyle w:val="PreformattedText"/>
        <w:bidi w:val="0"/>
        <w:jc w:val="left"/>
        <w:rPr/>
      </w:pPr>
      <w:r>
        <w:rPr/>
        <w:t>BP register 2                           functions</w:t>
      </w:r>
    </w:p>
    <w:p>
      <w:pPr>
        <w:pStyle w:val="PreformattedText"/>
        <w:bidi w:val="0"/>
        <w:jc w:val="left"/>
        <w:rPr/>
      </w:pPr>
      <w:r>
        <w:rPr/>
        <w:t>BX register 2                             decl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 near or fa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>C                                           declaring 10</w:t>
      </w:r>
    </w:p>
    <w:p>
      <w:pPr>
        <w:pStyle w:val="PreformattedText"/>
        <w:bidi w:val="0"/>
        <w:jc w:val="left"/>
        <w:rPr/>
      </w:pPr>
      <w:r>
        <w:rPr/>
        <w:t>carry flag 3                                memory model size and 9</w:t>
      </w:r>
    </w:p>
    <w:p>
      <w:pPr>
        <w:pStyle w:val="PreformattedText"/>
        <w:bidi w:val="0"/>
        <w:jc w:val="left"/>
        <w:rPr/>
      </w:pPr>
      <w:r>
        <w:rPr/>
        <w:t>code segment 4                            near</w:t>
      </w:r>
    </w:p>
    <w:p>
      <w:pPr>
        <w:pStyle w:val="PreformattedText"/>
        <w:bidi w:val="0"/>
        <w:jc w:val="left"/>
        <w:rPr/>
      </w:pPr>
      <w:r>
        <w:rPr/>
        <w:t>command-line compiler                       declarin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                                 memory models and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gment                          recur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9                                memory models and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objects (-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-zH) 9                   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zX (code and data segments) 9      huge (keyword) 4, 7</w:t>
      </w:r>
    </w:p>
    <w:p>
      <w:pPr>
        <w:pStyle w:val="PreformattedText"/>
        <w:bidi w:val="0"/>
        <w:jc w:val="left"/>
        <w:rPr/>
      </w:pPr>
      <w:r>
        <w:rPr/>
        <w:t>_cs (keyword) 7</w:t>
      </w:r>
    </w:p>
    <w:p>
      <w:pPr>
        <w:pStyle w:val="PreformattedText"/>
        <w:bidi w:val="0"/>
        <w:jc w:val="left"/>
        <w:rPr/>
      </w:pPr>
      <w:r>
        <w:rPr/>
        <w:t>CS register 4</w:t>
      </w:r>
    </w:p>
    <w:p>
      <w:pPr>
        <w:pStyle w:val="PreformattedText"/>
        <w:bidi w:val="0"/>
        <w:jc w:val="left"/>
        <w:rPr/>
      </w:pPr>
      <w:r>
        <w:rPr/>
        <w:t>CX register 2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lag 3</w:t>
      </w:r>
    </w:p>
    <w:p>
      <w:pPr>
        <w:pStyle w:val="PreformattedText"/>
        <w:bidi w:val="0"/>
        <w:jc w:val="left"/>
        <w:rPr/>
      </w:pPr>
      <w:r>
        <w:rPr/>
        <w:t>D                                       IP (instruction pointer) register 2</w:t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ing and renaming 9</w:t>
      </w:r>
    </w:p>
    <w:p>
      <w:pPr>
        <w:pStyle w:val="PreformattedText"/>
        <w:bidi w:val="0"/>
        <w:jc w:val="left"/>
        <w:rPr/>
      </w:pPr>
      <w:r>
        <w:rPr/>
        <w:t>data segments 4                         L</w:t>
      </w:r>
    </w:p>
    <w:p>
      <w:pPr>
        <w:pStyle w:val="PreformattedText"/>
        <w:bidi w:val="0"/>
        <w:jc w:val="left"/>
        <w:rPr/>
      </w:pPr>
      <w:r>
        <w:rPr/>
        <w:t>descriptors                             li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2                               mixed modules and 12</w:t>
      </w:r>
    </w:p>
    <w:p>
      <w:pPr>
        <w:pStyle w:val="PreformattedText"/>
        <w:bidi w:val="0"/>
        <w:jc w:val="left"/>
        <w:rPr/>
      </w:pPr>
      <w:r>
        <w:rPr/>
        <w:t>DI register 2                             using directly 12</w:t>
      </w:r>
    </w:p>
    <w:p>
      <w:pPr>
        <w:pStyle w:val="PreformattedText"/>
        <w:bidi w:val="0"/>
        <w:jc w:val="left"/>
        <w:rPr/>
      </w:pPr>
      <w:r>
        <w:rPr/>
        <w:t>direction flag 3</w:t>
      </w:r>
    </w:p>
    <w:p>
      <w:pPr>
        <w:pStyle w:val="PreformattedText"/>
        <w:bidi w:val="0"/>
        <w:jc w:val="left"/>
        <w:rPr/>
      </w:pPr>
      <w:r>
        <w:rPr/>
        <w:t>_ds (keyword) 7</w:t>
      </w:r>
    </w:p>
    <w:p>
      <w:pPr>
        <w:pStyle w:val="PreformattedText"/>
        <w:bidi w:val="0"/>
        <w:jc w:val="left"/>
        <w:rPr/>
      </w:pPr>
      <w:r>
        <w:rPr/>
        <w:t>DS register 4                           M</w:t>
      </w:r>
    </w:p>
    <w:p>
      <w:pPr>
        <w:pStyle w:val="PreformattedText"/>
        <w:bidi w:val="0"/>
        <w:jc w:val="left"/>
        <w:rPr/>
      </w:pPr>
      <w:r>
        <w:rPr/>
        <w:t>DX register 2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ar pointer creation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K_FP 11</w:t>
      </w:r>
    </w:p>
    <w:p>
      <w:pPr>
        <w:pStyle w:val="PreformattedText"/>
        <w:bidi w:val="0"/>
        <w:jc w:val="left"/>
        <w:rPr/>
      </w:pPr>
      <w:r>
        <w:rPr/>
        <w:t>E                                       memory</w:t>
      </w:r>
    </w:p>
    <w:p>
      <w:pPr>
        <w:pStyle w:val="PreformattedText"/>
        <w:bidi w:val="0"/>
        <w:jc w:val="left"/>
        <w:rPr/>
      </w:pPr>
      <w:r>
        <w:rPr/>
        <w:t>errors                                    Borland C++'s usag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memory 1                         memory models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ddresses                          comparin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 2                           default data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pointers and 4                     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pointers and 4                       adding values to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ing to 11                            declaring 10-11</w:t>
      </w:r>
    </w:p>
    <w:p>
      <w:pPr>
        <w:pStyle w:val="PreformattedText"/>
        <w:bidi w:val="0"/>
        <w:jc w:val="left"/>
        <w:rPr/>
      </w:pPr>
      <w:r>
        <w:rPr/>
        <w:t>memory models 6, 1-13                       function prototypes and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11                               memory model size and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ct 5                                 registers an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6                            far memory model an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5                               hu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ions 6                           declaring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5                                 huge memory model an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 5                                memory models and 4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pportionment and 6              to memory addresses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ing 12                               modifiers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rototypes and 12           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and 4, 7                         declaring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5                                   function prototypes and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nd 5                             memory model size and 10</w:t>
      </w:r>
    </w:p>
    <w:p>
      <w:pPr>
        <w:pStyle w:val="PreformattedText"/>
        <w:bidi w:val="0"/>
        <w:jc w:val="left"/>
        <w:rPr/>
      </w:pPr>
      <w:r>
        <w:rPr/>
        <w:t>mixed modules                               registers an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 12                              near memory model and 4</w:t>
      </w:r>
    </w:p>
    <w:p>
      <w:pPr>
        <w:pStyle w:val="PreformattedText"/>
        <w:bidi w:val="0"/>
        <w:jc w:val="left"/>
        <w:rPr/>
      </w:pPr>
      <w:r>
        <w:rPr/>
        <w:t>MK_FP (run-time library macro) 11         normalized 5</w:t>
      </w:r>
    </w:p>
    <w:p>
      <w:pPr>
        <w:pStyle w:val="PreformattedText"/>
        <w:bidi w:val="0"/>
        <w:jc w:val="left"/>
        <w:rPr/>
      </w:pPr>
      <w:r>
        <w:rPr/>
        <w:t>modifiers                                 segment 7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8                              stack 2</w:t>
      </w:r>
    </w:p>
    <w:p>
      <w:pPr>
        <w:pStyle w:val="PreformattedText"/>
        <w:bidi w:val="0"/>
        <w:jc w:val="left"/>
        <w:rPr/>
      </w:pPr>
      <w:r>
        <w:rPr/>
        <w:t>modules                                 positive offset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 mixed 12                      #pragma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limit 6                            option pra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ar objects and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  <w:t>N                                         far and near pointers and 11</w:t>
      </w:r>
    </w:p>
    <w:p>
      <w:pPr>
        <w:pStyle w:val="PreformattedText"/>
        <w:bidi w:val="0"/>
        <w:jc w:val="left"/>
        <w:rPr/>
      </w:pPr>
      <w:r>
        <w:rPr/>
        <w:t>near (keyword) 4, 7                       mixing modules and 12</w:t>
      </w:r>
    </w:p>
    <w:p>
      <w:pPr>
        <w:pStyle w:val="PreformattedText"/>
        <w:bidi w:val="0"/>
        <w:jc w:val="left"/>
        <w:rPr/>
      </w:pPr>
      <w:r>
        <w:rPr/>
        <w:t>negative offset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O                                       RAM</w:t>
      </w:r>
    </w:p>
    <w:p>
      <w:pPr>
        <w:pStyle w:val="PreformattedText"/>
        <w:bidi w:val="0"/>
        <w:jc w:val="left"/>
        <w:rPr/>
      </w:pPr>
      <w:r>
        <w:rPr/>
        <w:t>objects                                   Borland C++'s us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                                  recursiv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names 9                         memory models and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ing 9                        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pragma and 9                   '86 2-3</w:t>
      </w:r>
    </w:p>
    <w:p>
      <w:pPr>
        <w:pStyle w:val="PreformattedText"/>
        <w:bidi w:val="0"/>
        <w:jc w:val="left"/>
        <w:rPr/>
      </w:pPr>
      <w:r>
        <w:rPr/>
        <w:t>offsets                                   AX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 of a pointer 11               base point 2</w:t>
      </w:r>
    </w:p>
    <w:p>
      <w:pPr>
        <w:pStyle w:val="PreformattedText"/>
        <w:bidi w:val="0"/>
        <w:jc w:val="left"/>
        <w:rPr/>
      </w:pPr>
      <w:r>
        <w:rPr/>
        <w:t>option pragma                             BP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objects and 9                       BX 2</w:t>
      </w:r>
    </w:p>
    <w:p>
      <w:pPr>
        <w:pStyle w:val="PreformattedText"/>
        <w:bidi w:val="0"/>
        <w:jc w:val="left"/>
        <w:rPr/>
      </w:pPr>
      <w:r>
        <w:rPr/>
        <w:t>out of memory error 1                     CS 4</w:t>
      </w:r>
    </w:p>
    <w:p>
      <w:pPr>
        <w:pStyle w:val="PreformattedText"/>
        <w:bidi w:val="0"/>
        <w:jc w:val="left"/>
        <w:rPr/>
      </w:pPr>
      <w:r>
        <w:rPr/>
        <w:t>overflows                                 CX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3                                  DI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S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X 2</w:t>
      </w:r>
    </w:p>
    <w:p>
      <w:pPr>
        <w:pStyle w:val="PreformattedText"/>
        <w:bidi w:val="0"/>
        <w:jc w:val="left"/>
        <w:rPr/>
      </w:pPr>
      <w:r>
        <w:rPr/>
        <w:t>P                                         ES 4</w:t>
      </w:r>
    </w:p>
    <w:p>
      <w:pPr>
        <w:pStyle w:val="PreformattedText"/>
        <w:bidi w:val="0"/>
        <w:jc w:val="left"/>
        <w:rPr/>
      </w:pPr>
      <w:r>
        <w:rPr/>
        <w:t>parity flag 3                             flags 2, 3</w:t>
      </w:r>
    </w:p>
    <w:p>
      <w:pPr>
        <w:pStyle w:val="PreformattedText"/>
        <w:bidi w:val="0"/>
        <w:jc w:val="left"/>
        <w:rPr/>
      </w:pPr>
      <w:r>
        <w:rPr/>
        <w:t>pointers                                  index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5                            IP (instruction pointer)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memory models and 11           LOOP and string instru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operations 2                     SP regis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2, 4                          special-purpose registers ('86)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2                                  SS registe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 2                                  _ss (keyword)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-purpose 2                    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4                                    pointers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gmen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>S                                         instructions</w:t>
      </w:r>
    </w:p>
    <w:p>
      <w:pPr>
        <w:pStyle w:val="PreformattedText"/>
        <w:bidi w:val="0"/>
        <w:jc w:val="left"/>
        <w:rPr/>
      </w:pPr>
      <w:r>
        <w:rPr/>
        <w:t>_seg (keyword) 7, 8                         registers 2</w:t>
      </w:r>
    </w:p>
    <w:p>
      <w:pPr>
        <w:pStyle w:val="PreformattedText"/>
        <w:bidi w:val="0"/>
        <w:jc w:val="left"/>
        <w:rPr/>
      </w:pPr>
      <w:r>
        <w:rPr/>
        <w:t>segment descriptors 2</w:t>
      </w:r>
    </w:p>
    <w:p>
      <w:pPr>
        <w:pStyle w:val="PreformattedText"/>
        <w:bidi w:val="0"/>
        <w:jc w:val="left"/>
        <w:rPr/>
      </w:pPr>
      <w:r>
        <w:rPr/>
        <w:t>segment:offset address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far pointers from 11           T</w:t>
      </w:r>
    </w:p>
    <w:p>
      <w:pPr>
        <w:pStyle w:val="PreformattedText"/>
        <w:bidi w:val="0"/>
        <w:jc w:val="left"/>
        <w:rPr/>
      </w:pPr>
      <w:r>
        <w:rPr/>
        <w:t>segmented memory architecture 4         TLINK (linker)</w:t>
      </w:r>
    </w:p>
    <w:p>
      <w:pPr>
        <w:pStyle w:val="PreformattedText"/>
        <w:bidi w:val="0"/>
        <w:jc w:val="left"/>
        <w:rPr/>
      </w:pPr>
      <w:r>
        <w:rPr/>
        <w:t>segments 5                                using directly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 of a pointer 11             trap flag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7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2, 4                        Z</w:t>
      </w:r>
    </w:p>
    <w:p>
      <w:pPr>
        <w:pStyle w:val="PreformattedText"/>
        <w:bidi w:val="0"/>
        <w:jc w:val="left"/>
        <w:rPr/>
      </w:pPr>
      <w:r>
        <w:rPr/>
        <w:t>selectors 2                             zero flag 3</w:t>
      </w:r>
    </w:p>
    <w:p>
      <w:pPr>
        <w:pStyle w:val="PreformattedText"/>
        <w:bidi w:val="0"/>
        <w:jc w:val="left"/>
        <w:rPr/>
      </w:pPr>
      <w:r>
        <w:rPr/>
        <w:t>SI register 2                           -zX options (code and data</w:t>
      </w:r>
    </w:p>
    <w:p>
      <w:pPr>
        <w:pStyle w:val="PreformattedText"/>
        <w:bidi w:val="0"/>
        <w:jc w:val="left"/>
        <w:rPr/>
      </w:pPr>
      <w:r>
        <w:rPr/>
        <w:t>sign                                      segments)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