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urnable EPROM image file from a DO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  The .EXE file is subject to certain restric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modules may be assembled / compiled by multip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rom [options] biosfile.exe romimag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tartup file (default is STARTUP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NNN  size of the ROM &lt;= size of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NNN  size of the physical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 is an absolute binary file located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on an Intel 80C188.  Execution begins at FFFF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contain a far JMP to the beginning of the ROM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:0000 (SSSS==0F000h for a 64K ROM, 0F800h for a 32K 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