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UPDATES TO MS-DOS KERMIT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the changes and corrections in each Beta pre-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Kermit 3.15, in reverse 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ppendices are included at the end of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:   LATIN-2 COMPOS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:  MS-DOS KERMIT AND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I: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Final Release, 15 Septemb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25 with Beta notice removed and new date, code freezed.  IBM P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only.  Accompanying text files still need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SIZE   DESCRI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315.EXE   251768   Full-featu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R315.PCH      325   Initial patch for full-featu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315M.EXE  199356   Medium version: no networks, serial connectio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RM315.PCH     317   Patch for mediu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315N.EXE  164312   Lite version I: networks included, no terminal e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RN315.PCH     327   Initial patch for Lite vers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315L.EXE  113414   Lite version II: no terminal emulator or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RL315.PCH     310   Initial patch for Lite vers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25, 6 Septemb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PUT FILTER-ECHO { ON, OF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(which is the default), only printable characters an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nt to the screen when INPUT ECHO is ON.  When OFF, all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except NUL and DEL, which are discarded) ar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idea being that a console driver (such as ANSI.SY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m and format the screen nicely -- this only work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and control sequences coming from the host are recogn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driver; remember, MS-DOS Kermit's terminal emulat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uring INPU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F NUMERIC did not work for unsigned numbers longer than one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\frpad() and flpad() ignored a blank third argument and used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rray elements could not be assigned, e.g. by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Writing an empty array element into a file could cause MSK or DOS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ssigning \%x variables inside SWITCH statement 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RVER &lt;time&gt; was broken; if a timeout value was given, it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nd unless some packets were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, I, and A packets and/or their ACKs could be sent that we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size; conversely, incoming packets that were lon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 could be rejected even when the actual buffer w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accommodate them.  Both conditions have been correc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as evident only when very short packet lengths wer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24, 15 Aug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gs were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Host-directed printing would not stop if the stop-print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&lt;ESC&gt;&lt;CSI&gt;4i, rather than simply &lt;ESC&gt;[4i or &lt;CSI&gt;4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Under certain conditions, an overlong Kermit data packet could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23, 3 Aug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terminal emulation modified to allow use of the 25th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cursor addressing and by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 217 emulation added.  Does not support UNI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21, 19 Ma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-line clock now can show elapsed time for the curren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SET TERMINAL CLOCK { ON, OFF, ELAPSED-TIME }.  ON shows time of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-TIME shows elapsed time.  Also the clock sampling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were adjusted to prevent flickering in Windows, and so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by default for both DOS and Windows 3.x.  The elapsed-time c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set back to 0 with the new RESET CLOC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\Kdebug Kverb added, to toggle SET DEBUG SESSION while in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and assigned to Alt-d by default.  This removes the necess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back, SET DEBUG SESSION, and reconnect to get termina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, and then escape back, SET DEBUG OFF, and reconnect to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Kreset (reset the terminal emulator) assigned to Alt-r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95.  It is also still on Alt-=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CP/IP stack monitoring and debugging facilities (refer to Bet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below).  SET TCP/IP DEBUG ON now adds a performance me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-mode status line.  Regular TCP/IP debugging material i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screen by default, or if you have a transaction log activ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log instead.  But in both cases, the new fields ar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R = Number of microseconds to Receive an IP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T = Number of microseconds to Transmit an IP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 times are displayed when a packet is transmitted, so the 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most recent reception.  Smaller numbers mean fewer cpu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ted to packet movement between Kermit and the LAN adapter; small i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precise numbers occur when using Novell ODI drivers.  Packet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spuriously tiny reception values, because most of the boar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before Kermit is notified (and hence before Kermit can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ion process).  In the case of reception Kermit measures the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first asked for a buffer and when the LAN driver finally re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is filled.  For transmission, Kermit initiates events and the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Kermit's initial command to the LAN driver to transmit a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 driver's final reply that it has done so.  The important poin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measure Kermit to/from LAN drive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20, 23 April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djustment to DHCP material to make sure the server ident fiel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spontaneously.  And to stop any misunderstandings about "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" the client secs field is forced to 0 in all packets.  Pl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endless retries on rejected IP lease renewals; needs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9, 13 April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DHCP client operation.  Xander Jansen pointed out that so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-office routers, such as the 700 series from Cisco, have chang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ation of what a DHCP client must say to gain service.  The prev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 rules were in RFC1541 and nearby documents.  Brand-new RFCs 213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2 (April 1997) describe a method which is in direct contradiction to RF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1 1533.  When testing MS-DOS Kermit 3.15 Beta 18 against the small ro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der found the router rejected the client.  In Beta 19, the DHCP suppo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be compatible with both ways of being a DHCP client, trying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FC2132/2133 method and if that is rejected then the RFC1541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OMMUNICATIONS now distinguishes DHCP from BOO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8, 14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ong-standing bug of being unable to delete characters via CSI P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four columns of the left margin while in 132 column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Bug introduced into beta 17 while adding \f(filespec). This for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ilename pattern to be prepended as a path to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of an incoming GET request, resulting in failu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odify the VT100 terminal ident from very long standing vanilla ESC ? 1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SC ? 1; 0 c to satisfy some string matching styl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ilarly use ESC ? 6; 0 c for VT1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7, 9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7 fixes the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TAKE file once opened was neve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acro argument variables, \%0..\%9, were not removed after the last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ited and thus collided with possible non-macro us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harmless message occurred if a macro expected several arguments and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provided on the invoca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correction for Data General terminal emulation to clear video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sely affected VTxxx emulations, leading to unwanted underlining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erasure operation. This occurred only in Beta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KEY definitions involving a macro name were not parsed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annoying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s the following new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ew variable \v(filespec) shows the filename pattern most recent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or receiving files. It may contain wild cards and paths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at the user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6, 6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issue we try to resolve known problems with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Some coding errors were discovered and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SET KEY definitions is down to 150 bytes maximum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owing a longer buffer causes internal interference (MSK 3.15 Bet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the much longer buffer (borrowed)).  A consequenc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was loss of ability to invoke macros within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n undiscovered omission in Data General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ointed out by Jeff Altman: underlining was not turned off whe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command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5, 3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definitions can now be up to 1K in length.  The previous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12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litches fixed in the INTR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w a new SET PARITY option.  It is mostly untested, so tes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by those in a position to tes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ITY { EVEN, ODD, MARK, SPACE, NO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 as before: SET PARITY none establishes 8 data bits, no parity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7 data bits and 1 parity bit.  The new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ITY HARDWARE { EVEN, ODD, MARK, SPA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given, MS-DOS Kermit uses 8 data bits and 1 parity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rity is handled by the hardware (i.e. the UART).  This feature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enefit of certain devices that can only communicate with 8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parity bit, and should not be used except when absolutely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hardware checking of parity is a great deal less intellig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nt than the normal software handling done by MS-DOS Kermi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ARITY HARDWARE works only on real serial ports; not on BIOS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ports, or network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4, 27 Jan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GET command.  REGET is to GET as RESEND is to SEND: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 of interrupted binary-mode transfers, in this case whe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Kermit server.  Works only when Kermit's FILE TYPE is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(date) format changed to "27 Jan 1997" for compatibility with C-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-independent numeric (Julian) dates are available as \v(ndate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NNECT-mode status-line clock (with blinking colon) is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under Windows, even in a full-screen DOS box), to stop flic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caused by Windows recovering from a polling DOS call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-mode status line is now refreshed to show the prop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f a printer is unavailable, rather than leaving a ghost "P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on if printing has been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3, 4 Jan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KEY syntax simplified; curly braces no longer required when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erbs, Kmacros, and text strings except to resolve ambiguitie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leading and/or trailing whitespace. 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key \315 \kkp4\kkp5 foo \kk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a legal definition, resulting in those three verbs being s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time, and the embedded string is sent in the middle of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, more complicated syntax, is still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2, 26 Dec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r-related problem was fixed that could cause MS-DOS Kermit t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ng) on a TCP/IP connection for up to a minute or more if a sen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ost while slowly sending tiny packets. This problem w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observed in Telnet terminal sessions, whil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mmands containing variables were being overevaluated;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= \%i 4 decrement \%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statements now wor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-related changes were made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Kermit 6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LOCAL command now works with macro names as well as \%x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So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OO BAR \%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s three local variables, foo, bar, and \%a.  FOO and BAR ar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which can be used either as "local subroutines" or as long-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ccessible via the \m(name)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LOCAL command can now be used not only in macro definition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mand files.  This allows construction of portable comma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vate data, without danger of conflict with variable name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by other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SLEEP added as a synonym for MPAUSE (millisecond sle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was no open Beta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0, 18 Dec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built-in Cyrillic support for the terminal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CHARACTER-SET { CYRILLIC-ISO, KOI8, SHORT-KOI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CODE-PAGE CP866.  Previously this was done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lots of SET TRANSLATE INPUT and SET KEY commands), but tha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well with ISO 2022 character-set designation and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0, G1, G2, G3 switching, VT220 line-drawing character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odify commands ASSIGN, DEFINE, UNDEFINE, _ASSIGN, and _DEFI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expressing array names.  Each permits expressions an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[index] field.  Assign, define, and undefine do not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in the spelling of the array name of \&amp;&lt;character&gt;; _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_define do perm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keyword IF to the list for command CHECK.  CHECK IF repor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IF statement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UNDEFINE variable/macro to undefine an item. This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command with no defini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XECHO string to display the string without the leading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variable \v(connection) which always returns string "loc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function \fbasename(filename) which returns the file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rive letter and path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Keyboard definitions to invoke named macros had used defin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{\kmacro-name}. The surrounding curly braces are no longer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may be used with older material.  This also means the synt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keyboard "verbs" and macros is now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KEY \xxx {\Kmacroname} was broken in earlier b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DEC User Defined Keys returned illegally and crash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orrect a small bug with processing DEC Sixel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PRINTER to a file which could not be opened crash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OCAL list of \%&lt;char&gt; variables failed to skip items in the l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not of the form \%&lt;ch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Revise the TCP/IP protocol stack code to be less agressive in sending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packets but more agressive in responding t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estion.  The result should be fast transfers with fewer packet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oo many packets per second on the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code to catch errors of delivering TCP/IP packets from the LAN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o Kermit. The error of interest is when a packet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from Kermit but the LAN driver fails to signal that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filled with a new packet.  Failures are visible when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 DEBUG ON is given, and they may be made invisible but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log if command LOG TRANSACTION filename is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cluded in the TCP debug information are arriving ARP broadcasts (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if the LAN adapter is still receiving) and IP packet trans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For specialists, the timing details appear as lines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her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=2093 rtt=1 avg=0 std_dev=1 s-&gt;rto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nce the TCP stack started, current IP packet round trip time (rt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ed average rtt, standard deviation of the difference, and th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 timeout, all in units of Bios clock ticks (18.2 of them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). Message "Failed to put packet on wire" is written if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is unable to perform a transmission requests; Kermit ret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a test for Control-C or Control-BREAK being typed while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 byte stream to be delivered to the remote host.  This is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free of waiting while Kermit file transfer packets are hel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CP is waiting for an ACK to previously sent material.  Such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veral minutes in bad cases.  This test is of limited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Fill in a Reverse ARP request field which is normally empty and ignor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looked a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Fixed a problem which crashes the program when going between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s when neither extended nor expanded memor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the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ime-of-day clock added to status line, with blinking colo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any unwanted effects, use "set term clock off"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a 9 was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8, 10 Sept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 keyboard verbs \Ksession1 through \Ksession6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Telnet session of the six available (versu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Knextsession toggle). These new verbs are not pre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urrent directory, as shown in prompt, was over-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Bug with UDK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\v(drive) value had a spurious null character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ET PRINTER problems displayed gibberish rather than a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o Ping response was generated for SLIP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HOW SESSIONS did not wait for a confirming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\v(input) lost it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voking macros within macros which used END to le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the E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7, 7 Sept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assign/define/undefine/_assign/_define for array name syntax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 expressions and variables within the [index] field.  Assign, de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define do not permit substitution in the array name of \&amp;&lt;character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assign and _define do perm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keyword IF to the list for CHECK.  CHECK IF always succeeds,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programming languag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UNDEFINE variable/macro to undefine an item.  This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command with no defini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XECHO &lt;string&gt; to display the &lt;string&gt; without adding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variable \v(connection) which always returns string "loc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function \fbasename(filename) which returns the filename without 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nd path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User Defined Keys returned illegally, could cras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ER to a file which could not be opened crash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list of \%&lt;char&gt; variables failed to skip non-\%&lt;char&gt;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6, 2 September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ND/POP statement acted too strongly and exited all macro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just the current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onsecutive spaces in strings were collapsed to single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ECHO 1 2   3   showed 1 2 3, and INPUT 10 {WORD   W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only a sing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Declaration of arrays of size 14 eventually led to memory co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PUT ignored bytes read during preceeding script command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USE 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5, 27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one-way command, prevents PUSH/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ESCAPE-CHARACTER {ENABLED, DISABL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Connect mode escape character, normally Control-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scape or is sent to the host as an ordinar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CP keepalive probes when using a TCP passive open (Listen).  Tim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ssion after about 100 seconds of no response to a series of five pro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ugs with arrays having more than 14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4, 19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rrect bug of losing the first two characters of the first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n the DI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 new command SET TERMINAL CR-DISPLAY {Normal, CR-LF}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 The alternative adds a Line Feed after each received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rrect bugs in INPUT and M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s three new commands: SWITCH, MOVE, and RETR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&lt;variable-name&gt;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, command, command, ...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2, command, command, ...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3, command, command, ...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EFAULT, command, command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the C-language switch statement, an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tatement in C-Kermit 6.0 Beta.  Like both, it can be neste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\v(nday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0, echo Sun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1, echo Mon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2, echo Tues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3, echo Wednes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4, echo Thurs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5, echo Fri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6, echo Saturday,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efault, echo When did the week get more than 7 da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is just like SEND, except that after send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fully, MS-DOS Kermit deletes its copy.  Thus the file is actually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PC to the other computer, rather tha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IEVE command, to be sent by a client to a server, is just lik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tells the server to delete each file after -- and if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-- it has been sent successfully.  Thus it is like MOVE, but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 Requires a server on the other end that understands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yet, only MS-DOS Kermit qualifies.  The next beta edit of C-Kerm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is feature too (both ends, server and cl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3, 11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to DHCP lease renewa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(unnumbered) test version, 11 August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reported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TOP &lt;digit&gt; string now properly displays the string.  The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is syntax when the dialing script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PROMPT allows \numb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PUT &lt;timeout&gt; single-byte no longer hangs in an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INPUT &lt;timeout&gt; {string} {another string}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operly recognizes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\v(minput) now properly reports the index of the string matched by M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oss of modem Carrier Detect may now be recognized promptly dur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, but the changes are untested.  Probably more work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\$(DOS Environment variable) now finds both uppercase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but not mixed case variables.  Windows 3.1x create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ir" in lower case, as can be observed within the DOS box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 for MS-DOS Kermit to check whether it is running under Window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\fchecksum(string) yields the decimal value of the 32-bit unsigned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de values of each byte in string, e.g. \fcheck(ABCD) = 2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TCP ADDRESS has new option, DHCP, as a synomym for BOO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TCP ADDRESS DHCP or BOOTP  both try DHCP negotiation and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sponse of possibly many, whether DHCP or Boot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for users of Novell's DHCPSRVR.NLM server v2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SET TCP BROADCAST 255.255.255.255  to avoid a bug in tha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riggered by using a directed broadca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on a requested enhan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/IP SOCKS support requires a choice of authenticatio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sking for SOCKS support need to tell us which mechanism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ince one needs to be written into the code. The two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uthentication and plaintext username/password, neither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ny security, and the latter is a big security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(unnumbered) test version, 18 July 19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 patches issued for MS-DOS Kermit version 3.14 are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patchable problem with ARP affecting some remote hosts is fix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npatchable bug which prevented communications between LAN adap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endor (the first three octets of the hardware address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), fixed in version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rrection of a fatal bug when using internal TCP/IP over ARCnet 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ailure to act upon 8-bit control codes SS2 and SS3 in VT220/320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, even though their 7-bit equivalents we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file transfer protocol and TCP/IP internal protocol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ynamic Kermit packet retry timing, based on measured round trip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provide faster recovery from lost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gestion avoidance strategy during packet transmission.  Both (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re directly from TCP/IP rules and procedures by Van Jacobs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mprove performance on busy comms lines of all k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mproved timing of IP packets within the internal TCP/IP stack,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oday's steadily deteriorating Interne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rovement of TCP keepalive probe detection techniques, to keep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alive forever even if no user activity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al announcement in Kermit packets of the kind of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wo alike systems would exchange files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, and without filename conversion.  The ne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NSFER MODE { AUTOMATIC, MANU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is feature, with the default being MANUAL for no 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sysid" mode is used it overrides user choice of binary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ile transfers when like systems converse.  Works with C-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.192 (in Beta), Kermit 95 1.1.5 or later, IBM Mainframe Kermit 4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on to be announced), and of course MS-DOS Kermit 3.15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utomatic recognition of Kermit packets while in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Se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ermit can now use extended memory (raw memory above 1MB)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for screen rollback space. The command below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o include choices EXTENDED and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EXPANDED-MEMORY { OFF, EXPANDED, EXTENDED, 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ON, which means try expanded memory first, and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 then try extended.  With Extended in use Kermit does not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age frame (located in UMB memory).  The defaul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operation the same as for version 3.14 of MS-DOS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utomatic recognition of incoming Kermit packets while i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mode.  The ne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AUTODOWNLOAD { ON, OFF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is feature, with the default being ON.  When the remot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Kermit "I" or "S" packet to initiate a file transfer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(via a SEND or GET command) then MS-DOS Kermit switch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mode, performs the file transfer, then returns to CONN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a file, just tell the remote Kermit to send it, e.g.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 on the remote e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s &lt;filespec&gt;          ; To download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is &lt;filespec&gt;         ; To download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(at the Kermit promp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set file type text  ; (or "bin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send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load a file, tell the remote Kermit to GET it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g &lt;pc-filespec&gt;       ; To upload in tex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-ig &lt;pc-filespec&gt;      ; To upload in binary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set file type text  ; (or "bin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Kermit&gt; get &lt;pc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Compose Key (verb \Kcompose, assigned by default to Alt-c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not only for Latin-1 (Western European) character set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-1 (Eastern European) character sets.  Latin-2 compos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cepted when your local code page is CP852 and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-set is Latin-2; otherwise, Latin-1 sequences ar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 See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PROGRAMMING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w command functions, \fname(argumen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rindex(pattern,string,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Index.  Returns 1-based position of first occurrence of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looking from right to left, starting "position" bytes fro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(default position is 0).  Returns 0 if pattern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eval(math 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umerical result of a mat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32-bit signed integers in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, -, *, /  Add, subtract, multiply,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nd - are also u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modulo,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exponent, to pow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fa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logical bit-wise NOT, one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bit-wi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it-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bit-wise Exclusive-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Greatest Common Divi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lustering symbols, to 8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paddr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P address in dotted decimal form found within string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\v(input) to obtain IP address during SLIP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tod2secs(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hours:minutes:seconds t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verify(pattern, string,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hat all characters in string are in pattern, starting searc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of string.  Returns 0 if all match, else 1-based position o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 i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s may be abbreviated to uniqueness, such as \fmi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thmatical expressions, such as (1992+3*3-5), can be use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 to represent a single numercial value.  The rules of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pression are the same as for \feval() and follow comm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s occur then use ( ) around the entir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can be expressed as implicit decimal, 1996, or have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m such as \x1b for hexadecimal (27 dec). 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igned and results are retain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byte numerical values, \x1b, are permitted in text str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one byte.  To use backslash as itself double it, \\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number may terminate from its value filling a byt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esting \1234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{4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\123 makes a full byte (visually a left curly br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 assist the CD, DIR, and RUN commands single byte \number conversio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occurs.  Thus one may now safely say CD \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 word spelling may be composed on the fly from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 \%a 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er\%a type vt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cept is extended to spelling of \function names,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n the names of substitution variable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ubstitution variables now support the notion of arrays of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\&amp;&lt;char&gt;[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space for "size" number of strings. If size is 0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become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&amp;&lt;char&gt;[ind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ember index of the array &lt;char&gt;.  Use DEFINE or ASSIGN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member.  Index starts at 1 and should not exceed th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ze."  Strings are limited in length to 1KB which is the lim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command. Not all members need be created, only the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 An empty definition removes that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ultiple match patterns for script INPUT statements, via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PUT &lt;optional timeout&gt; pattern1 patttern2 pattern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es the same as INPUT except each of the patterns is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match terminates the command.  Patterns contain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laced within curly braces, e.g. {three word pattern}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s matched is revealed in new variable \v(minput)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one was matched, two if the second, and so on,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wer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compatibility with C-Kermit, the optional time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PUT, INPUT, and REINPUT commands, should always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New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in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most recent INPUT or MINPU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for not initializ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or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user level Control-C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connection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m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which search pattern was matched by the MINPUT comman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cript INPUT command with one or more match pattern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0 if no match was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string given by a "RETURN string" command. See RETUR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ntents of the INPUT command buffer, but with tw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ersion 3.14.  Now \v(input) is the entire buffer rather than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rriage Return, and control codes are retained intact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re invisble). To see the control codes visually u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CRIPT where controls are displayed in "caret-character"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hat null is ^@, 1 is ^A, 2 is ^B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ogram control functions FOR, WHILE, XIF, ELSE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&lt;variable-name&gt; &lt;start&gt; &lt;end&gt; &lt;increment&gt; 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&lt;logical-test&gt; 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F &lt;logical-test&gt; { &lt;command&gt;, ... } ELSE 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logical-test&gt;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iable-nam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ubstitution variable, \%&lt;character&gt;, which holds the loop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art&gt;, &lt;end&gt;, and &lt;increment&gt; are numbers, and yes, loops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by using negative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y MS-DOS Kerm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&lt;command&gt;,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ly braces surrounding one or more Kermit commands, wit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 to represent end of line, or multiple lines of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ere the physical end of line acts automatically a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 A side effect of this is commands using { will b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next line until a closing } is encountered;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ine will have a comma pre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gical-test&gt; is any of the IF statement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F may have the ELSE word in the middle of a command line, but ELS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 separate command line. Only the IF statement uses EL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ommand lin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F statement has been extended to allow an optional second line of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command.  ELSE must be at the start of the next line rather th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as the IF main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erminates a FOR or WHILE loop. Control resumes at the next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continues FOR and WHILE statements the at the bottom, sk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between itself and the bottom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atements may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RETU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macros to return "string" to new variable \v(return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macro. Termination is otherwise the same as by POP o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ETENV name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NAME=string into the DOS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cript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10 Your IP number tod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10 Please record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env myip=\fipaddr(\v(inpu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remote machine sends "Your IP number today is 123.111.222.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cord it now." The DOS master enviroment would h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MYIP=123.111.222.123"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anging the master environment does not affec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within Kermit nor any processes launched while in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Loc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cros, you can declare any \%x (x = any letter) variable to be lo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&lt;variable-name&gt; [ &lt;variable-name&gt; [ ...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: LATIN-2 COMPOS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desired case (upper or 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1 (K1) and Key 2 (K2) can be entered in eith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ame          K1   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cute                 A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eve                 A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ircumflex            A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eresis             A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gonek                A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cute                 C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aron                 C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edilla               C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caron                 D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stroke                D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cute                 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aron                 E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aeresis             E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ogonek                E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ute                 I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ircumflex            I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acute                 L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caron                 L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with stroke           L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cute                 N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caron                 N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cute                 O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ircumflex            O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aeresis             O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ouble acute          O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acute                 R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aron                 R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cute                 S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aron                 S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edilla               S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aron                 T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edilla               T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acute                 U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diaeresis             U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double acute          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ring                  U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cute                 Y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acute                 Z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aron                 Z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dot above             Z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(German sharp s)     s    s  (lowercas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and special characters; enter K1 and K2 in the order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ame          K1   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te accent            '    '   (two apostrop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e                   %    %   (two percent sig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n                   &amp;    &amp;   (two ampers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illa                 ,    ,   (two com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sign           X    0   (or X O, or x 0, or x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sign             0    ^   (zero and circumf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eresis               :    :   (two col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sign           -    :   (hyphen and co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above               .    .   (two peri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acute            #    #   (two number or pound sig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sign     X    X   (or x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onek                  =    =   (two equal sig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sign          S    !   (or S 0 or S O, 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hyphen             -    -   (two hyph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: MS-DOS KERMIT AND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description of how to set up and use MERIT's PPP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.EXE (available in the Crynwr Collection of Packet Driver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vailable for PPP.EXE is not very clear, hence thi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e have not tested every variety and version of DOS PP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discussed here is University of Michigan Merit Network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49 Beta, which seems to work satisfactorily, and which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onymous from kermit.columbia.edu, directory packet-drivers/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ersions might be available from the master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merit.edu/pub/ppp/pc/etherpp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necessarily recommend any version besides the 1.9.49 o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es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erm "EtherPPP" is often used to refer to the Merit PPP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at is the name of ZIP file in which is it is pack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nstall PPP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Download the SLIP files IN BINARY MODE to your PC's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wherever you keep MS-DOS Ker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In AUTOEXEC.BAT or elsewhere add a line like the follow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path of the Merit PPP configuration file, CONFIG.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.PPP=C:\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Edit the sample CONFIG.PPP file, which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pp trac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pp pap user myusername my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pp pap timeou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pp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pp lcp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"myusername" and "mypassword" with your own PPP user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: Create a STARTPPP.BAT file in your KERMI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PPP.BAT starts PPP.EXE and it contains one line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/c 1 /s 57600 /d none /k 6 /v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run it MERIT's PPP driver starts up on the existing tel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 The parameters are as follows; replace them by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ppropriate to your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ling by the driver; use the connection tha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 SLIP interface to the TCP/IP stack (rather than an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NOTE: "/k 6" is important.  The driver must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LIP driver, not an Ethernet driver, or else the TCP/IP st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ly believe that it should be doing broadcasts such as 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bose (so you can see error 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1.  Replace this by "/c 2" if you are using COM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peed of the given COM port to 57600 bps.  Replace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speed that can be used with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PPP is installed, you won't need to repeat the step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o make a PPP connection, there are three major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e Kermit to dial up your Internet Service Provider (I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tart PPP on the connection from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ave Kermit make TCP/IP connections over the PPP connection from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by using MS-DOS Kermit ot dial up the terminal server at you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ovider and tell it who you are and what protocol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line.  A Kermit script works well for this, but the example be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by hand (MS-Kermit&gt; is Kermit's prompt, you don't type 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speed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flow rts/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port 2 or other port, then specify that instead of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other speeds too, but obviously the higher the better --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one that works with your modem.  Use the same port and speed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 in STARTPPP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make the phone call.  In this example we type "ATDT" followed by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then press the Enter key (of course there are also other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Kermit dial the phone, but all that is covered elsewhe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t7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econds later you should get back a message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57600/LA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stead it says BUSY or NO CARRIER, etc, then try ag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see a message from your ISP.  If you don't see anything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one or more times.  Here is an example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at Utah State Univers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USU modem p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vms, library, telnet, or your PPP (or SLIP) us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1 login: jrd-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 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IPCP address negotiation for jrd-ppp-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face jrd-ppp-ppp for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}#A!}!} } }8}!}$}%}"}&amp;} } } } }%}&amp;}$U}$}'}"}(}"3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ther service providers will have different dialogs.  Som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"PPP-only" and you will not get any kind of recognizable gree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-- instead you will get either garbage (similar to the las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), or nothing at all -- just a blank screen.  In that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log in "by hand"; instead the user ID and pass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by PPP.EXE itself (after you start it), from your CONFIG.PP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to the MS-Kermit&gt; prompt by pressing ALT-x, and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 PPP connection is running on the remote side we need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wo: start PPP on our client machine and tell Kermit the current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After the driver finishes negotiating with the remote si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IP number for us; we write it down and then tell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Start Kerm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At the MS-Kermit&gt; prompt, type "run startppp.bat" (and pres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ppp /c 1 /s 57600 /d none /k 6 /v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: version 1.9.4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class=6 --int=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com=1 --irq=4 --base=0x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speed=57600 --hard=0 --fifo=1 --qui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dial='n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50A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 address set to 129.123.2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Now you see what your IP address is.  Tell Kermit what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tcp add 129.123.2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: Now you can make a Telnet connection to any hos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set port tcp xyzcor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Kermit&gt;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ession has completed the phone line might be disconn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end.  If it isn't then you can make another Telnet connection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just exit from Kermit but in this case you should use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rogram TERMIN to terminate the connection.  After Kermit p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t the DOS prompt,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 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I: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 Reconcile this with section 19 of KERMIT.BWR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Kermit can use large amounts of memory to store the terminal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ollback buffer, Telnet session controls, and graphics mod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se items are stored is up to you and thus you need to be aw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process.  There are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nventional memory (lower 640K).  Advantages: easy, no extra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can work everywhere.  Disadvantages: Conventional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and precious; the amount of rollback screens is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nventional memory; ability to run DOS commands 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Kermit is limi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panded memory (EMS).  Any or all memory you might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1MB, accessed through a 64KB chunk (Upper Memory Blocks, UMB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This is the fastest "extra-memory" op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Requires a memory manager and configuration thereof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 which can be confusing and risky.  dedicating 64KB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xtended memory (XMS).  Any or all memory you might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1MB, accessed "directly".  Slower than EMS but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4K UMB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uter is running just DOS (by itself) and has no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loaded, then Kermit stores its large buffers in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almost all PCs use some form of memory management softwar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vided by Microsoft Windows 3.1, 95 and NT.  EMM386.EXE is a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from Microsoft; QEMM/386 is one from Quarterdeck.  With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Kermit can use memory above 1MB to hold thes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bove 1MB is commonly either extended or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is provided by memory managers but can be slower to acc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(which can be deselected by the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is in two pieces, one large piece above 1MB and a 64KB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pper Memory Blocks (UMB, between 640KB and 1MB).  Expanded memor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ntrolled by the user.  For example, EMM386.EXE provides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nless the phrase NOEMS is used on its command line.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both automatically.  QEMM provides expanded memory up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figuring the machine; its "stealth" mode requires it. 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provides faster access than extended memory, but it costs that 64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n U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 of the expanded memory 64KB working area can be left 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or more wisely it can be located by the user in a safe UMB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instructions of your memory manager about details of pla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common control is phrase FRAME=d000 or similar keyword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t below C000 (video space) nor on an existing BIOS nor on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clients (often network adapters).  In the end configuring memor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it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needs to be filled in -- presumably users do not -- and mos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-- mess with memory configuation in Windows, esp Win95 and NT --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kind of ex****ed memory do they get and what should they tell Kerm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AND MS-DOS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's choices of memory are decided by finding if a memory mana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 If there is none then conventional memory is used.  With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MS-DOS Kermit relies upon command SET TERMINAL EXPANDED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tting&gt; to make a selection.  We may review the choice by giv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ERMINAL and viewing the setting of the EXPANDED-MEMOR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TERMINAL EXPANDED-MEMORY command has four choices: OFF, 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, ON.  These correspond to use conventional memory, use expande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, or ON to try first expanded and if not successful then us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The default is OFF, and a better choice for many people today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ce may be changed at any time but existing buffers will be los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locating the largest buffer, the screen rollback area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very quickly exhausts that memory.  Each screen con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KB, so saving say 100 screens uses 400KB and that's not enough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use command.com for some commands.  The default number of save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0, and the number can be changed by DOS Environment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=ROLL number-of-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recommendation is use a memory manager and enable expanded 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by Kermit, by ad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RMINAL EXPANDED-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MSCUSTOM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